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3» 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28 от «15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5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81 2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УРУ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1 96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0 14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0 252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УРУ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1 96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0 14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0 252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АО «Пермфармаци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Лодыгина,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0 140,00 (Тридцать тысяч сто сорок 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АУРУ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 Ким,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1 968,00 (Тридцать одна тысяча девятьсот шестьдесят восем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43:00Z</dcterms:created>
  <dc:creator>Владимир</dc:creator>
  <dc:description/>
  <cp:keywords/>
  <dc:language>en-US</dc:language>
  <cp:lastModifiedBy>Владимир</cp:lastModifiedBy>
  <cp:lastPrinted>2010-12-23T09:56:00Z</cp:lastPrinted>
  <dcterms:modified xsi:type="dcterms:W3CDTF">2010-12-23T05:59:00Z</dcterms:modified>
  <cp:revision>188</cp:revision>
  <dc:subject/>
  <dc:title>ПРОТОКОЛ № 2</dc:title>
</cp:coreProperties>
</file>