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3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0 от «15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 66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5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2 3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5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2 3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ир лекарст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енина,1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05 200,00 (Двести пять тысяч двести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22 300,00 (Двести двадцать две тысячи триста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2-23T09:56:00Z</cp:lastPrinted>
  <dcterms:modified xsi:type="dcterms:W3CDTF">2010-12-23T04:57:00Z</dcterms:modified>
  <cp:revision>176</cp:revision>
  <dc:subject/>
  <dc:title>ПРОТОКОЛ № 2</dc:title>
</cp:coreProperties>
</file>