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1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04 816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ля позиции 1,2,4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П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ля позиции 3: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а должна быть указана с учетом следующих расходов: должны быть включены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2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8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2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82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82 400,00 (Сто восемьдесят две тысячи четырест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82 700,00 (Сто восемьдесят две тысячи 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3T06:03:00Z</dcterms:modified>
  <cp:revision>202</cp:revision>
  <dc:subject/>
  <dc:title>ПРОТОКОЛ № 2</dc:title>
</cp:coreProperties>
</file>