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1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u w:val="single"/>
        </w:rPr>
        <w:t>На оказание услуг по обслуживанию и ремонту автоматической пожарной сигнализации (АПС)  и оповещения людей о пожаре</w:t>
      </w:r>
      <w:r>
        <w:rPr>
          <w:i/>
          <w:u w:val="single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3» декабря 2010 года</w:t>
        <w:br/>
        <w:tab/>
        <w:tab/>
        <w:tab/>
        <w:tab/>
        <w:tab/>
        <w:tab/>
        <w:tab/>
        <w:tab/>
        <w:tab/>
        <w:tab/>
        <w:t xml:space="preserve">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 xml:space="preserve">    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>оказание услуг по обслуживанию и ремонту автоматической пожарной сигнализации (АПС) и оповещения людей о пожаре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 113 от «10» декабря 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10» декабря  20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500 000,00 рублей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средства бюджета, субвенций, предпринимательской деятельности, субвенций, средства обязательного медицинского страхования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казание услуг по обслуживанию и ремонту автоматической пожарной сигнализации (АПС) и оповещения людей о пожаре, в соответствии с Приложением №2, указанном в Извещении о проведении запроса котиро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en-GB"/>
        </w:rPr>
        <w:t>b</w:t>
      </w:r>
      <w:r>
        <w:rPr>
          <w:sz w:val="22"/>
          <w:szCs w:val="22"/>
        </w:rPr>
        <w:t xml:space="preserve">.   Место выполнения работ: г. Пермь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ул. Плеханова, 36 урологический корпус  2-х этажное здание с подвалом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ул. Плеханова, 36 офтальмологический корпус 2-х этажное здание с подвалом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) ул. Плеханова, 36, Гараж на 10 легковых автомобилей (одноэтажное здание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ул. Плеханова,36 Патологоанатомический корпус, 2-х этажное здание с подвалом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) ул. Плеханова,36, Аудитория, автоклавная, дез. камера одноэтажное здание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) ул. Плеханова,36, стационар №1 семиэтажный корпус с подвалом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) ул. Кирова,228, лабораторный корпус, 3-х этажное здание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) ул. Машинистов,20 женская консультация № 4, на первом этаже жилого дом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) ул. Кирова,230 администрация первый этаж жилого дома,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0) ул. Борчанинова, 8 женская консультация № 2 первый этаж жилого дома.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1) ул. Большевистская, 224 неврологический корпус 2-х этажное здание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12) ул. Желябова,10 женская консультация № 1 первый этаж жилого дом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13)</w:t>
      </w:r>
      <w:r>
        <w:rPr>
          <w:sz w:val="22"/>
          <w:szCs w:val="22"/>
        </w:rPr>
        <w:t xml:space="preserve"> ул. Большевистская,224 детское офтальмологическое отделение  правое крыло1 эт. в  5-ти этажном здании</w:t>
      </w: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142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6"/>
          <w:vertAlign w:val="superscript"/>
        </w:rPr>
      </w:pPr>
      <w:r>
        <w:rPr/>
        <w:t xml:space="preserve">         </w:t>
      </w:r>
      <w:r>
        <w:rPr>
          <w:lang w:val="en-GB"/>
        </w:rPr>
        <w:t>c</w:t>
      </w:r>
      <w:r>
        <w:rPr/>
        <w:t xml:space="preserve">.  </w:t>
      </w:r>
      <w:r>
        <w:rPr>
          <w:sz w:val="22"/>
          <w:szCs w:val="22"/>
        </w:rPr>
        <w:t>С 11 января 2011 года по 31 декабря 2011 год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 Цена товаров  услуг должна быть  указана  с учетом всех следующих расходов: </w:t>
      </w:r>
      <w:r>
        <w:rPr>
          <w:sz w:val="24"/>
          <w:szCs w:val="24"/>
          <w:u w:val="single"/>
        </w:rPr>
        <w:t>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4"/>
          <w:vertAlign w:val="superscript"/>
        </w:rPr>
      </w:pPr>
      <w:r>
        <w:rPr/>
        <w:t xml:space="preserve">         </w:t>
      </w:r>
      <w:r>
        <w:rPr/>
        <w:t xml:space="preserve">е.  </w:t>
      </w:r>
      <w:r>
        <w:rPr>
          <w:sz w:val="24"/>
          <w:szCs w:val="24"/>
        </w:rPr>
        <w:t xml:space="preserve">Оплата услуг будет произведена безналичным перечислением  денежных средств в течение 20 банковских дней после предоставления акта выполненных работ по техническому обслуживанию и счета-фактуры на оказанные услуги, оформленных в установленном порядке. </w:t>
      </w:r>
      <w:r>
        <w:rPr>
          <w:i/>
          <w:sz w:val="24"/>
          <w:szCs w:val="24"/>
          <w:vertAlign w:val="superscript"/>
        </w:rPr>
        <w:t xml:space="preserve">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773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77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402"/>
                              <w:gridCol w:w="2551"/>
                              <w:gridCol w:w="2977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Флориан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60 0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Юшков А.И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50 0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ОП Щит-2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80 0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Эксперт-Сервис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60 0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Дурновцев Ю.А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49 0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Компания «Орион-СБ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74 092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Спутник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65 315,1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39.6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402"/>
                        <w:gridCol w:w="2551"/>
                        <w:gridCol w:w="2977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Флориан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60 0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Юшков А.И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50 0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ОП Щит-2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80 0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Эксперт-Сервис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60 0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Дурновцев Ю.А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49 0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Компания «Орион-СБ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74 092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Спутник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65 315,1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П Дурновцев Юрий Александрови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Большевистская, 24-1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szCs w:val="24"/>
          <w:u w:val="single"/>
        </w:rPr>
        <w:t>149 000,00</w:t>
      </w:r>
      <w:r>
        <w:rPr>
          <w:sz w:val="24"/>
          <w:u w:val="single"/>
        </w:rPr>
        <w:t xml:space="preserve"> (Сто сорок девять тысяч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П Юшков Александр Игореви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г. Пермь, ул. Невского,28-1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szCs w:val="24"/>
          <w:u w:val="single"/>
        </w:rPr>
        <w:t>150 000,00</w:t>
      </w:r>
      <w:r>
        <w:rPr>
          <w:sz w:val="24"/>
          <w:u w:val="single"/>
        </w:rPr>
        <w:t xml:space="preserve"> (Сто пятьдесят тысяч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284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Владимир</cp:lastModifiedBy>
  <cp:lastPrinted>2009-12-25T11:41:00Z</cp:lastPrinted>
  <dcterms:modified xsi:type="dcterms:W3CDTF">2010-12-22T12:23:00Z</dcterms:modified>
  <cp:revision>109</cp:revision>
  <dc:subject/>
  <dc:title>ПРОТОКОЛ ОЦЕНКИ И СОПОСТАВЛЕНИЯ ЗАЯВОК НА УЧАСТИЕ В КОНКУРСЕ </dc:title>
</cp:coreProperties>
</file>