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23 декабря 2010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запроса котировок на право заключения муниципального контракт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лечебного питания для пациентов  МУЗ ГДКБ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Заказчик – муниципальное учреждение здравоохранения «Городская детская клиническая больница № 15» извещает всех заинтересованных лиц об отказе от проведения запроса котировок на право заключения муниципального контракта на оказание услуг по организации лечебного питания для пациентов  МУЗ ГДКБ № 15 (извещение № 19 от 23 декабря 2010 г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Главный врач МУЗ ГДКБ №15                                                          М. А. Мальцев</w:t>
      </w:r>
    </w:p>
    <w:p>
      <w:pPr>
        <w:pStyle w:val="32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386" w:leader="none"/>
          <w:tab w:val="right" w:pos="10205" w:leader="none"/>
        </w:tabs>
        <w:ind w:firstLine="567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1">
    <w:name w:val="Список 1 Знак Знак"/>
    <w:basedOn w:val="Style1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b/>
      <w:bCs/>
      <w:sz w:val="28"/>
      <w:szCs w:val="28"/>
      <w:lang w:val="ru-RU" w:bidi="ar-SA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szCs w:val="20"/>
      <w:lang w:val="sk-S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_обычный"/>
    <w:basedOn w:val="Normal"/>
    <w:qFormat/>
    <w:pPr>
      <w:ind w:firstLine="709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24:00Z</dcterms:created>
  <dc:creator>1</dc:creator>
  <dc:description/>
  <cp:keywords/>
  <dc:language>en-US</dc:language>
  <cp:lastModifiedBy>Name</cp:lastModifiedBy>
  <cp:lastPrinted>2010-12-23T13:24:00Z</cp:lastPrinted>
  <dcterms:modified xsi:type="dcterms:W3CDTF">2010-12-23T08:24:00Z</dcterms:modified>
  <cp:revision>2</cp:revision>
  <dc:subject/>
  <dc:title>СОГЛАСОВАНО</dc:title>
</cp:coreProperties>
</file>