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2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декабря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Крупы (извещение №72п от «15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дека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117 7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рупы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о дня заключения муниципального контракта до 31 марта 2011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орис Леонид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д.12 к.3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Ассорти», 614990, г. Пермь, ул. Карпинского, д.91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12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ИТ», 614000, г. Пермь, ул. Героев Хасана, д.9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3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 ООО «Компания «Ассорти», 614990, г. Пермь, ул. Карпинского, д.91Б  с ценой котировочной заявки  116 120,00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 предложенной победителем ИП Теплоухов Борис Леонидович, 614007, г. Пермь, ул. Революции, д.12 к.36 с ценой котировочной заявки 116 2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51:00Z</dcterms:created>
  <dc:creator>Институт госзакупок РАГС</dc:creator>
  <dc:description/>
  <cp:keywords/>
  <dc:language>en-US</dc:language>
  <cp:lastModifiedBy>Пользователь</cp:lastModifiedBy>
  <cp:lastPrinted>2010-09-24T08:49:00Z</cp:lastPrinted>
  <dcterms:modified xsi:type="dcterms:W3CDTF">2010-12-23T07:51:00Z</dcterms:modified>
  <cp:revision>2</cp:revision>
  <dc:subject/>
  <dc:title>ПРОТОКОЛ ОЦЕНКИ И СОПОСТАВЛЕНИЯ ЗАЯВОК НА УЧАСТИЕ В КОНКУРСЕ </dc:title>
</cp:coreProperties>
</file>