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151</w:t>
        <w:br/>
        <w:t>рассмотрения и оценки котировочных заявок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sz w:val="22"/>
          <w:szCs w:val="22"/>
        </w:rPr>
        <w:t xml:space="preserve">поставку кислорода для </w:t>
      </w:r>
      <w:r>
        <w:rPr>
          <w:b/>
          <w:smallCaps/>
          <w:sz w:val="22"/>
          <w:szCs w:val="22"/>
        </w:rPr>
        <w:t>МУЗ «Медсанчасть №9 им.М.А.Тверье»</w:t>
      </w:r>
    </w:p>
    <w:p>
      <w:pPr>
        <w:pStyle w:val="Normal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>«23» декабря 2010 года</w:t>
        <w:tab/>
        <w:tab/>
        <w:tab/>
        <w:tab/>
        <w:t xml:space="preserve">        </w:t>
        <w:tab/>
        <w:tab/>
        <w:tab/>
        <w:tab/>
        <w:tab/>
        <w:t xml:space="preserve">   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 Председатель: М.М. Падруль – главный врач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К.Р.Коновалов – зам.гл. врача по медицинской части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С.В.Останькович – главный бухгалтер</w:t>
      </w:r>
    </w:p>
    <w:p>
      <w:pPr>
        <w:pStyle w:val="Normal"/>
        <w:ind w:firstLine="709"/>
        <w:rPr/>
      </w:pPr>
      <w:r>
        <w:rPr>
          <w:sz w:val="22"/>
          <w:szCs w:val="22"/>
        </w:rPr>
        <w:t>А.А.Бурдин – директо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 Микова – начальник отдела закупок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.В.Горбунова – экономист ПЭО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3. Секретарь: Т.Г.Брюханова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именование предмета запроса котировок: Поставка кислорода для  МУЗ «Медсанчасть №9 им.М.А.Тверье» (извещение №151 от «03» декабря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«03» декабря 2010года)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Максимальная цена муниципального контракта 499 950,00 рубл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аза: Средства ОМС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>): Кислород для  МУЗ «Медсанчасть №9 им.М.А.Тверье». Поставляемый кислород должен отвечать требованиям, указанным в  Техническом задании (Приложение 1) к Извещению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>): 614990, г. Пермь, ул. Братьев Игнатовых, 2 МУЗ «Медсанчасть №9 им.М.А.Тверье»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и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Ежемесячно, согласно заявке Покупателя в течение 1-го квартала 2011г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товар, погрузку, доставку, включая налоги, сборы и иные обязательные платежи, а также аренду баллонов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 и условия оплаты поставок товаров (выполнения работ, оказания услуг): Заказчик оплачивает поставленный товар в течение 60 банковских дней со дня предоставления счета – фактуры, накладной, оформленных в установленном порядке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а 1 (одна) котировочная заявка, что зафиксировано в Журнале регистрации поступления котировочных заявок. </w:t>
      </w:r>
    </w:p>
    <w:p>
      <w:pPr>
        <w:pStyle w:val="Normal"/>
        <w:jc w:val="both"/>
        <w:rPr/>
      </w:pPr>
      <w:r>
        <w:rPr>
          <w:sz w:val="22"/>
          <w:szCs w:val="22"/>
        </w:rPr>
        <w:t>На основании п.6 ст. 46 Федерального закона №94-ФЗ от 13.07.2005 года Комиссией было принято решение о продлении срока подачи котировочных заявок на четыре рабочих дня (извещение №151/1  от 16 декабря 2010 года). До окончания  указанного в извещении о продлении срока подачи котировочных заявок дополнительно не поступило ни одной котировочной заявк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10031" w:type="dxa"/>
        <w:jc w:val="left"/>
        <w:tblInd w:w="-5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129"/>
        <w:gridCol w:w="1667"/>
        <w:gridCol w:w="1701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12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66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Минеральные удобрения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5, г. Пермь, ул. Промышленная, д.96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 95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-  признать заявку ОАО «Минеральные удобрения» соответствующей требованиям, установленным в извещении о проведении котировки цен.</w:t>
      </w:r>
    </w:p>
    <w:p>
      <w:pPr>
        <w:pStyle w:val="Normal"/>
        <w:jc w:val="both"/>
        <w:rPr/>
      </w:pPr>
      <w:r>
        <w:rPr>
          <w:sz w:val="22"/>
          <w:szCs w:val="22"/>
        </w:rPr>
        <w:t>-   на основании п.6. ст. 46 Федерального закона от 13.07.2005 года №94-ФЗ заключить муниципальный контракт с ОАО «Минеральные удобрения» на сумму 499 950,00 рублей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694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/>
            </w:pPr>
            <w:r>
              <w:rPr>
                <w:sz w:val="22"/>
                <w:szCs w:val="22"/>
              </w:rPr>
              <w:t xml:space="preserve">М.М.Падруль </w:t>
            </w:r>
          </w:p>
        </w:tc>
      </w:tr>
      <w:tr>
        <w:trPr>
          <w:trHeight w:val="825" w:hRule="atLeast"/>
        </w:trPr>
        <w:tc>
          <w:tcPr>
            <w:tcW w:w="4361" w:type="dxa"/>
            <w:vMerge w:val="restart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К.Р.Коновал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4361" w:type="dxa"/>
            <w:vMerge w:val="continue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Останькович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А.Бурдин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361" w:type="dxa"/>
            <w:vMerge w:val="restart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</w:tc>
      </w:tr>
      <w:tr>
        <w:trPr>
          <w:trHeight w:val="720" w:hRule="atLeast"/>
        </w:trPr>
        <w:tc>
          <w:tcPr>
            <w:tcW w:w="4361" w:type="dxa"/>
            <w:vMerge w:val="continue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134" w:gutter="0" w:header="0" w:top="1418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05:44:00Z</dcterms:created>
  <dc:creator>Институт госзакупок РАГС</dc:creator>
  <dc:description/>
  <cp:keywords/>
  <dc:language>en-US</dc:language>
  <cp:lastModifiedBy>Пользователь</cp:lastModifiedBy>
  <cp:lastPrinted>2009-09-25T11:27:00Z</cp:lastPrinted>
  <dcterms:modified xsi:type="dcterms:W3CDTF">2010-12-23T05:44:00Z</dcterms:modified>
  <cp:revision>2</cp:revision>
  <dc:subject/>
  <dc:title>ПРОТОКОЛ ОЦЕНКИ И СОПОСТАВЛЕНИЯ ЗАЯВОК НА УЧАСТИЕ В КОНКУРСЕ </dc:title>
</cp:coreProperties>
</file>