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гематологического автоматического анализатор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23 дека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поставку гематологического автоматического анализатора</w:t>
      </w:r>
      <w:r>
        <w:rPr/>
        <w:t xml:space="preserve"> (Извещение № 55  от  13.12.2010г., размещено на официальном сайте «Администрация города Перми» в сети Интернет 13.12.2010года)</w:t>
      </w:r>
      <w:r>
        <w:rPr>
          <w:smallCaps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457 808, 17 руб.</w:t>
      </w:r>
      <w:r>
        <w:rPr/>
        <w:t xml:space="preserve"> (четыреста пятьдесят семь тысяч восемьсот восемь рублей, 17 коп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за счет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А) </w:t>
      </w:r>
      <w:r>
        <w:rPr>
          <w:b/>
          <w:bCs/>
        </w:rPr>
        <w:t>поставка гематологического автоматического анализатор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В течение трёх дней с момента подписания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акта ввода в эксплуатацию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179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3.12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0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0179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3.12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70, г. 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6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Мед С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Пермь, ул. Окулова, д.80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45780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17:00Z</dcterms:created>
  <dc:creator>Институт госзакупок РАГС</dc:creator>
  <dc:description/>
  <cp:keywords/>
  <dc:language>en-US</dc:language>
  <cp:lastModifiedBy>ump22</cp:lastModifiedBy>
  <cp:lastPrinted>2010-11-01T17:51:00Z</cp:lastPrinted>
  <dcterms:modified xsi:type="dcterms:W3CDTF">2010-12-23T11:17:00Z</dcterms:modified>
  <cp:revision>2</cp:revision>
  <dc:subject/>
  <dc:title>ПРОТОКОЛ ОЦЕНКИ И СОПОСТАВЛЕНИЯ ЗАЯВОК НА УЧАСТИЕ В КОНКУРСЕ </dc:title>
</cp:coreProperties>
</file>