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3» декабря 2010 года №162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/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>поставку лекарственного средства Порактант альфа,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 xml:space="preserve">торговое наименование «Куросурф»  или эквивалент 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для МУЗ «Медсанчасть №9 им.М.А.Тверье»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</w:rPr>
                <w:t>.ru</w:t>
              </w:r>
            </w:hyperlink>
          </w:p>
        </w:tc>
      </w:tr>
      <w:tr>
        <w:trPr/>
        <w:tc>
          <w:tcPr>
            <w:tcW w:w="4644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9-94-37 Верхозина Н.Е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, полученные за оказание медицинской помощи женщинам в период беременности и (или) родов (по родовым сертификатам)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арственное средство Порактант альфа, торговое наименование «Куросурф» или эквивалент. Характеристики товара указаны в техническом задании - Приложение 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фл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аптека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рок с 01 по 03 февраля 2011 года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 000,00 рублей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Миковой Л.Л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9:00 до 12:00 и с 13:00 до 16:30 (в пятницу до 15:45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6 часов 30 минут  «12» января 2011г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- Приложение 2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60 календарных дней со дня предоставления счета-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6:39:00Z</dcterms:created>
  <dc:creator>СОК</dc:creator>
  <dc:description/>
  <cp:keywords/>
  <dc:language>en-US</dc:language>
  <cp:lastModifiedBy>Маркетолог 3</cp:lastModifiedBy>
  <cp:lastPrinted>2010-10-01T13:52:00Z</cp:lastPrinted>
  <dcterms:modified xsi:type="dcterms:W3CDTF">2010-12-23T08:47:00Z</dcterms:modified>
  <cp:revision>3</cp:revision>
  <dc:subject/>
  <dc:title>ИЗВЕЩЕНИЕ № __ от «___» __________ 200 _ года </dc:title>
</cp:coreProperties>
</file>