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Извещению № 15 от 23 декабря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T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25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оматологический, пломбировочный, микрогибрид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, рентгеноконтрастный реставрационный компози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    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высокая износоустой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низкая усад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            жевательных зуб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нителем является  цирконий/кремни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частиц неорганического наполнителя составляет 60 % от объема (без обработки силаном) с размером частиц от 0,01 до 3,5 </w:t>
            </w:r>
            <w:r>
              <w:rPr>
                <w:sz w:val="18"/>
                <w:szCs w:val="18"/>
                <w:lang w:val="en-US"/>
              </w:rPr>
              <w:t>um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ит смолы БИС-ГМА, УДМА-ЭМ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ля прочного связывания реставрации с тканями зуба используется стоматологический адгези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 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™ Ultimate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композитный реставрационный материал, рентгеноконтраст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личная полируемость</w:t>
              <w:br/>
              <w:t>-Большое разнообразие оттенков и прозрачностей</w:t>
              <w:br/>
              <w:t>- Улучшенная флюоресценция</w:t>
              <w:br/>
              <w:t xml:space="preserve">- Стойкость блеска </w:t>
              <w:br/>
              <w:t>- Отличная износоустойчивость</w:t>
              <w:br/>
              <w:t>- Возможность использования для реставрации фронтальных и боковых зуб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нителем является  цирконий/кремн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частиц неорганического наполнителя составляет 55,6 % от объема для прозрачных оттенков и 63,3% от объема для всех осталь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держит смолы </w:t>
            </w:r>
            <w:r>
              <w:rPr>
                <w:sz w:val="18"/>
                <w:szCs w:val="18"/>
                <w:lang w:val="en-US"/>
              </w:rPr>
              <w:t>bi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G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D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EGD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EGD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i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M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очного связывания реставрации с тканями зуба используется стоматологический адгези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1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</w:t>
            </w:r>
            <w:r>
              <w:rPr>
                <w:sz w:val="20"/>
                <w:lang w:val="en-US"/>
              </w:rPr>
              <w:t>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</w:t>
            </w:r>
            <w:r>
              <w:rPr>
                <w:sz w:val="20"/>
                <w:lang w:val="en-US"/>
              </w:rPr>
              <w:t>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 А</w:t>
            </w:r>
            <w:r>
              <w:rPr>
                <w:sz w:val="20"/>
                <w:lang w:val="en-US"/>
              </w:rPr>
              <w:t>3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,5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1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3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Estelite quick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оотверждаемый, рентгеноконтрастный композиционный материал с субмикронным наполнителем, предназначенный для использования при реставрации передних и боковых зубо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низкая полимеризационная усадка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одержит 71% по объему кремний-циркониевого и композиционного наполнител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тойкость блеска и устойчивость к истирани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Р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10-12-21T17:07:00Z</cp:lastPrinted>
  <dcterms:modified xsi:type="dcterms:W3CDTF">2010-12-23T05:03:00Z</dcterms:modified>
  <cp:revision>95</cp:revision>
  <dc:subject/>
  <dc:title/>
</cp:coreProperties>
</file>