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ВЕЩЕНИЕ от 23 декабря 2010года №146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на закупку продуктов питания (мясо говядина)</w:t>
      </w:r>
    </w:p>
    <w:p>
      <w:pPr>
        <w:pStyle w:val="Normal"/>
        <w:numPr>
          <w:ilvl w:val="0"/>
          <w:numId w:val="0"/>
        </w:numPr>
        <w:ind w:right="-464" w:hanging="7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right="-464" w:hanging="7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hanging="72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7-9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манова Людмила Алексе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>
                <w:sz w:val="22"/>
                <w:szCs w:val="22"/>
              </w:rPr>
              <w:t xml:space="preserve">г. Пермь, ул. Лебедева, 44, пищеблок, 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. Бушмакина, 19, пищебл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момента заключения муниципального контракта до конц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ала 2011года.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вар поставляется партиями согласно заявке, составленной Заказчиком и доведенной в согласованной форме до Поставщика не менее чем за 2 (Два) рабочих дня до начала поставки. Срок поставки товара – не более 3 (Три) рабочих дней со дня подачи заявки.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ведения о включенных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40 000 (Четыреста сорок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12 января 2011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605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6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МТС</cp:lastModifiedBy>
  <cp:lastPrinted>2010-12-09T09:53:00Z</cp:lastPrinted>
  <dcterms:modified xsi:type="dcterms:W3CDTF">2010-12-22T09:02:00Z</dcterms:modified>
  <cp:revision>69</cp:revision>
  <dc:subject/>
  <dc:title/>
</cp:coreProperties>
</file>