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7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  <w:t>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22 дека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14 часов 00 минут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 по видам товаров, работ, услуг № 4 по вскрытию конвертов с заявками на участие в открытом конкурсе 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ачевская Римма Игоревна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 участников размещения заказа, подавших заявки на участие в конкурсе,  при вскрытии конвертов с заявками на участие в конкурсе не присутство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Пермская городская Дума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0-20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мет контракта: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контракта: 800 000,00 (восемьсот тысяч) руб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Times New Roman"/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87 от                    «16» ноября 2010 года и размещено на официальном сайте города Перми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gorodperm.ru</w:t>
        </w:r>
      </w:hyperlink>
      <w:r>
        <w:rPr>
          <w:sz w:val="22"/>
          <w:szCs w:val="22"/>
        </w:rPr>
        <w:t xml:space="preserve"> «16» ноября 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менения размещены на официальном сайте города Перми www.gorodperm.ru «25» ноября 2010 года и опубликованы в официальном печатном издании «Официальный бюллетень органов местного самоуправления муниципального образования город Пермь» № 91 от 30 ноября 2010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предложенная участником размещения заказа, срок выполнения работ, качество работ и квалификация участника конкурса)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 xml:space="preserve"> соответствии с ч.11 ст.25 </w:t>
      </w:r>
      <w:r>
        <w:rPr>
          <w:sz w:val="22"/>
          <w:szCs w:val="22"/>
        </w:rPr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открытый конкурс признан несостоявшимся, так как  подана только одна заявка на участие в конкурсе.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83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/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>
          <w:trHeight w:val="70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70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4:45:00Z</dcterms:created>
  <dc:creator>ump15</dc:creator>
  <dc:description/>
  <cp:keywords/>
  <dc:language>en-US</dc:language>
  <cp:lastModifiedBy>OGobedzhashvili</cp:lastModifiedBy>
  <cp:lastPrinted>2010-01-11T16:25:00Z</cp:lastPrinted>
  <dcterms:modified xsi:type="dcterms:W3CDTF">2010-12-23T06:29:00Z</dcterms:modified>
  <cp:revision>25</cp:revision>
  <dc:subject/>
  <dc:title>ПРОТОКОЛ № 01/03-07</dc:title>
</cp:coreProperties>
</file>