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/>
      </w:pPr>
      <w:r>
        <w:rPr/>
        <w:t>Извещение о проведении запроса котировок  № 8 от  23 декабря 2010г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на оказание услуг по организации и обеспечению показа спектаклей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«Театр «Балет Евгения Панфилова» размещено  на официальном сайт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 xml:space="preserve">администрации города Перми  </w:t>
      </w:r>
      <w:r>
        <w:rPr>
          <w:b/>
          <w:lang w:val="en-US"/>
        </w:rPr>
        <w:t>www</w:t>
      </w:r>
      <w:r>
        <w:rPr>
          <w:b/>
        </w:rPr>
        <w:t xml:space="preserve"> «</w:t>
      </w:r>
      <w:r>
        <w:rPr>
          <w:b/>
          <w:lang w:val="en-US"/>
        </w:rPr>
        <w:t>gorodperm</w:t>
      </w:r>
      <w:r>
        <w:rPr>
          <w:b/>
        </w:rPr>
        <w:t xml:space="preserve">. </w:t>
      </w:r>
      <w:r>
        <w:rPr>
          <w:b/>
          <w:lang w:val="en-US"/>
        </w:rPr>
        <w:t>ru</w:t>
      </w:r>
      <w:r>
        <w:rPr>
          <w:b/>
        </w:rPr>
        <w:t xml:space="preserve">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32"/>
        <w:gridCol w:w="4954"/>
        <w:gridCol w:w="63"/>
      </w:tblGrid>
      <w:tr>
        <w:trPr/>
        <w:tc>
          <w:tcPr>
            <w:tcW w:w="10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государственном заказчике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u w:val="single"/>
              </w:rPr>
              <w:t>Муниципальное учреждение культуры «Театр «Балет Евгения Панфилова»»</w:t>
            </w: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614068, г.Пермь, ул. Петропавловская, 185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окрушин Алексей Валерьевич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тел.(342) 237-09-98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  <w:lang w:val="en-US"/>
                </w:rPr>
                <w:t>panf</w:t>
              </w:r>
              <w:r>
                <w:rPr>
                  <w:rStyle w:val="InternetLink"/>
                  <w:sz w:val="18"/>
                  <w:szCs w:val="18"/>
                </w:rPr>
                <w:t>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ballet</w:t>
              </w:r>
              <w:r>
                <w:rPr>
                  <w:rStyle w:val="InternetLink"/>
                  <w:sz w:val="18"/>
                  <w:szCs w:val="18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permonline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025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2. Сведения о способе размещения заказа и предмете закупки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государствен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Оказание услуг по организации и обеспечению показа спектаклей «Театра «Балет Евгения Панфилова»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ъем оказываемых услуг указан в Техническом задании (Приложение №1 к извещению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50000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(двести пятьдесят тысяч) рублей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00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копеек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оказания услуг 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ределяется по итогам запроса котировок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оказания услуг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.01.2011 по 31.03.2011г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 включенных) в цену расходах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выполняемой услуги должна быть указана с учетом всех затрат на доставку, транспортировку, страхование, уплату налогов, таможенных пошлин, налогов, сборов и других обязательных платежей. Цена, указанная в заявке Участника размещения заказа, признанного победителем не подлежит изменению на протяжении всего срока действия государственного контракта, заключенного между исполнителем и заказчиком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025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. Условия провед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614068, г.Пермь, ул.Петропавловская, 185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 каждого участника размещения заказа может быть представлена только одна заявка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и принимаются со дня размещения извещения на сайте администрации  города Перми. до 30 декабря 2010г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  17-00 «30» декабря 2010г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 xml:space="preserve">Предоставляются по адресу: </w:t>
            </w:r>
            <w:r>
              <w:rPr>
                <w:rFonts w:cs="Courier New" w:ascii="Courier New" w:hAnsi="Courier New"/>
                <w:bCs/>
              </w:rPr>
              <w:t xml:space="preserve">614068, г.Пермь, ул.Петропавловская, 185, по факсимильной почте  на факс (342)246-66-69 </w:t>
            </w:r>
            <w:r>
              <w:rPr>
                <w:rFonts w:cs="Courier New" w:ascii="Courier New" w:hAnsi="Courier New"/>
              </w:rPr>
              <w:t>или в форме электронного документа по электронной почте: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anf</w:t>
              </w:r>
              <w:r>
                <w:rPr>
                  <w:rStyle w:val="InternetLink"/>
                  <w:rFonts w:cs="Times New Roman" w:ascii="Times New Roman" w:hAnsi="Times New Roman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ballet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ermonline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, </w:t>
            </w:r>
            <w:r>
              <w:rPr>
                <w:rFonts w:cs="Times New Roman" w:ascii="Times New Roman" w:hAnsi="Times New Roman"/>
                <w:b/>
              </w:rPr>
              <w:t>с подтверждением в письменном виде нарочным или по почте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условия оплаты оказания услуг 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 безналичному расчету в течении 10 банковских дней после предоставления счета – фактуры и подписания акта – оказание услуг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659" w:hRule="atLeast"/>
        </w:trPr>
        <w:tc>
          <w:tcPr>
            <w:tcW w:w="53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выбора победителя запроса котировок</w:t>
            </w:r>
          </w:p>
        </w:tc>
        <w:tc>
          <w:tcPr>
            <w:tcW w:w="50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бедителем запроса котировок будет признана заявка, отвечающая всем требованиям, указанным в техническом задании и извещении, и в котором предложена наименьшая цена контракта. В случае, если две и более заявки имеют наименьшую цену контракта, победителем будет признана заявка, поступившая ранее других. </w:t>
            </w:r>
          </w:p>
        </w:tc>
      </w:tr>
      <w:tr>
        <w:trPr>
          <w:trHeight w:val="1045" w:hRule="atLeast"/>
        </w:trPr>
        <w:tc>
          <w:tcPr>
            <w:tcW w:w="53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государствен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50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ранее семи дней и не позднее двадцати  дней со дня размещения протокола рассмотрения и оценки котировочных заявок на официальном сайте администрации города Перми.</w:t>
            </w:r>
          </w:p>
        </w:tc>
      </w:tr>
      <w:tr>
        <w:trPr>
          <w:trHeight w:val="322" w:hRule="atLeast"/>
        </w:trPr>
        <w:tc>
          <w:tcPr>
            <w:tcW w:w="530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01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rFonts w:cs="Courier New" w:ascii="Courier New" w:hAnsi="Courier New"/>
          <w:sz w:val="20"/>
        </w:rPr>
        <w:t>Приложение:</w:t>
      </w:r>
      <w:r>
        <w:rPr>
          <w:sz w:val="20"/>
        </w:rPr>
        <w:t xml:space="preserve">     1. Техническое задани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 xml:space="preserve">2.Форма котировочной заявки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 xml:space="preserve">   3.Проект муниципального контракта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/>
      </w:pPr>
      <w:r>
        <w:rPr>
          <w:rFonts w:cs="Courier New" w:ascii="Courier New" w:hAnsi="Courier New"/>
          <w:sz w:val="18"/>
          <w:szCs w:val="18"/>
        </w:rPr>
        <w:t xml:space="preserve">и. о. Директора 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/>
      </w:pPr>
      <w:r>
        <w:rPr>
          <w:rFonts w:cs="Courier New" w:ascii="Courier New" w:hAnsi="Courier New"/>
          <w:sz w:val="18"/>
          <w:szCs w:val="18"/>
        </w:rPr>
        <w:t xml:space="preserve">МУК «Театр «Балет Евгения Панфилова»                                 А.В. Мокрушин                  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2"/>
      <w:szCs w:val="20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4">
    <w:name w:val="c4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nf-ballet@permonline.ru" TargetMode="External"/><Relationship Id="rId3" Type="http://schemas.openxmlformats.org/officeDocument/2006/relationships/hyperlink" Target="mailto:panf-ballet@permonline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9:38:00Z</dcterms:created>
  <dc:creator>Нода А.С.</dc:creator>
  <dc:description/>
  <cp:keywords/>
  <dc:language>en-US</dc:language>
  <cp:lastModifiedBy>Администратор</cp:lastModifiedBy>
  <cp:lastPrinted>2010-12-23T10:42:00Z</cp:lastPrinted>
  <dcterms:modified xsi:type="dcterms:W3CDTF">2010-12-23T05:43:00Z</dcterms:modified>
  <cp:revision>5</cp:revision>
  <dc:subject/>
  <dc:title>Котировка</dc:title>
</cp:coreProperties>
</file>