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№ 8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т 23 декабря 2010год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Осветительн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Дополнитеьны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4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1 звукооператора, 2-х осветителей,  2-х 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3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гримуборных для артистов не менее 4х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5. Расстилка линолеума  предоставленными монтировщик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6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Допуск охраны нанимаемой заказчиком  в количестве 3х человек расположенных: 1 человек вблизи  предоставленных гримуборных, 2 человека в зрительном зале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20"/>
          <w:szCs w:val="20"/>
        </w:rPr>
        <w:t>тр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и.о. Директора</w:t>
      </w:r>
    </w:p>
    <w:p>
      <w:pPr>
        <w:pStyle w:val="TextBody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УК «Театр «Балет Евгения Панфилова»                                  А.В. Мокрушин</w:t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9:00Z</dcterms:created>
  <dc:creator>Нода А.С.</dc:creator>
  <dc:description/>
  <cp:keywords/>
  <dc:language>en-US</dc:language>
  <cp:lastModifiedBy>Администратор</cp:lastModifiedBy>
  <cp:lastPrinted>2009-11-30T13:34:00Z</cp:lastPrinted>
  <dcterms:modified xsi:type="dcterms:W3CDTF">2010-12-22T09:50:00Z</dcterms:modified>
  <cp:revision>5</cp:revision>
  <dc:subject/>
  <dc:title>Котировка</dc:title>
</cp:coreProperties>
</file>