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8 от  23.12.2010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оимость выполняемых работ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2 774,78 руб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1.01.2011г. по 20.03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выполнятся на объектах согласно прилагаемому перечню остановочных пунктов на территории Мотовилихинского района г.Перм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/>
      </w:pPr>
      <w:r>
        <w:rPr/>
        <w:t>м/р Висим, м/р Рабочий поселок, м/р Городские горки.</w:t>
      </w:r>
    </w:p>
    <w:tbl>
      <w:tblPr>
        <w:tblW w:w="1023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89"/>
        <w:gridCol w:w="3263"/>
        <w:gridCol w:w="3128"/>
        <w:gridCol w:w="1275"/>
      </w:tblGrid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лиц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остановк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м2)</w:t>
            </w:r>
          </w:p>
        </w:tc>
      </w:tr>
      <w:tr>
        <w:trPr>
          <w:trHeight w:val="401" w:hRule="atLeast"/>
        </w:trPr>
        <w:tc>
          <w:tcPr>
            <w:tcW w:w="8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Восстания</w:t>
            </w:r>
          </w:p>
        </w:tc>
        <w:tc>
          <w:tcPr>
            <w:tcW w:w="32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Восстания</w:t>
            </w:r>
          </w:p>
        </w:tc>
        <w:tc>
          <w:tcPr>
            <w:tcW w:w="31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Восст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Восстания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стания, 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Восстания, ул. Восстания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ифано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1905 год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905 год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905 года из города А, в город Тм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поселок, ул. Уральска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й поселок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аботниц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й поселок по ул. Работницы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озалии Землячки (ул. Лебедева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60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бедев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60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бедев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к им. Ленин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им. Ленина из города А, в город Тм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Розалии Землячки (ул. Уральская)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Розалии Землячки (ул. Уральская)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1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рк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1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рк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Дамб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ребованию (Разгуляй)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Дамб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ребованию (Разгуляй)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8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59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992"/>
        <w:gridCol w:w="1559"/>
        <w:gridCol w:w="2977"/>
      </w:tblGrid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 59 с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.01.11-20.03.11)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свежевыпавшего снега 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 774,7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от уплотненного снега площади (1 раз в 3 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248"/>
        </w:tabs>
        <w:ind w:left="1248" w:hanging="1248"/>
      </w:pPr>
      <w:rPr>
        <w:sz w:val="22"/>
        <w:szCs w:val="22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5"/>
    <w:qFormat/>
    <w:rPr>
      <w:rFonts w:ascii="Times New Roman" w:hAnsi="Times New Roman" w:eastAsia="Arial" w:cs="Times New Roman"/>
      <w:b/>
      <w:i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1">
    <w:name w:val=" Знак"/>
    <w:basedOn w:val="Style5"/>
    <w:qFormat/>
    <w:rPr>
      <w:sz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6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Часть"/>
    <w:basedOn w:val="Normal"/>
    <w:qFormat/>
    <w:pPr>
      <w:numPr>
        <w:ilvl w:val="0"/>
        <w:numId w:val="3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2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3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0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6"/>
    <w:next w:val="16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7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last">
    <w:name w:val="msobodytext2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middle">
    <w:name w:val="cons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last">
    <w:name w:val="cons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49:00Z</dcterms:created>
  <dc:creator>user</dc:creator>
  <dc:description/>
  <cp:keywords/>
  <dc:language>en-US</dc:language>
  <cp:lastModifiedBy>131811</cp:lastModifiedBy>
  <cp:lastPrinted>2010-12-02T10:17:00Z</cp:lastPrinted>
  <dcterms:modified xsi:type="dcterms:W3CDTF">2010-12-23T09:20:00Z</dcterms:modified>
  <cp:revision>5</cp:revision>
  <dc:subject/>
  <dc:title/>
</cp:coreProperties>
</file>