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>№  49 от 23.12 .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содержанию остановочных пунктов на территории Мотовилихинского района г.Перми (согласно приложению № 1 к извещению № 49 от   23.12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№ 49 от   23.12.2010.г.)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содержанию остановочных пунктов на территории Мотовилихинского района г.Перми (согласно приложению № 1 к извещению № 49 от   23.12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№ 49 от   23.12.2010.г.)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5:15:00Z</dcterms:created>
  <dc:creator>Татьяна</dc:creator>
  <dc:description/>
  <cp:keywords/>
  <dc:language>en-US</dc:language>
  <cp:lastModifiedBy>131811</cp:lastModifiedBy>
  <cp:lastPrinted>2010-11-25T11:13:00Z</cp:lastPrinted>
  <dcterms:modified xsi:type="dcterms:W3CDTF">2010-12-23T09:20:00Z</dcterms:modified>
  <cp:revision>4</cp:revision>
  <dc:subject/>
  <dc:title/>
</cp:coreProperties>
</file>