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автотранспортных услуг для управления внешнего благоустройства администрации г. Перм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ехнические данные автотранспортных средств Исполнител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1080" w:hanging="1080"/>
        <w:jc w:val="both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кологический класс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ре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вет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ощность двигателя, л.с. (кВТ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7 л.с. (78,5 кВ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ериод эксплуатации автомобиля устанавливается с 8-30 часов до 18-30 часов в течение рабочей недели на протяжении всего срока оказания услуг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Объем оказываемых услуг: 2500 часов использования транспортного средства за период оказания услуг.</w:t>
      </w:r>
    </w:p>
    <w:p>
      <w:pPr>
        <w:pStyle w:val="TextBody"/>
        <w:rPr/>
      </w:pPr>
      <w:r>
        <w:rPr/>
        <w:t>2) Технические данные автобус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9"/>
        <w:gridCol w:w="35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транспортного средств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втоб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 не менее 2 (двух) ремней безопаснос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 двигател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из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д выпус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 ранее 2007 года</w:t>
            </w:r>
          </w:p>
        </w:tc>
      </w:tr>
    </w:tbl>
    <w:p>
      <w:pPr>
        <w:pStyle w:val="TextBody"/>
        <w:ind w:firstLine="708"/>
        <w:rPr/>
      </w:pPr>
      <w:r>
        <w:rPr/>
        <w:t>Период эксплуатации автобуса устанавливается на протяжении всего срока оказания услуг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Объем оказываемых услуг: 95 часов использования транспортного средства за период оказания услуг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</w:t>
      </w:r>
      <w:r>
        <w:rPr>
          <w:bCs/>
        </w:rPr>
        <w:t>(предоставляется копия, как приложение к муниципальному контракту)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-  наличие автомобилей оборудованных системой </w:t>
      </w:r>
      <w:r>
        <w:rPr>
          <w:lang w:val="en-US"/>
        </w:rPr>
        <w:t>GPS</w:t>
      </w:r>
      <w:r>
        <w:rPr/>
        <w:t>-навигатор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соответствие требованиям к системам отопления</w:t>
      </w:r>
      <w:r>
        <w:rPr>
          <w:color w:val="000000"/>
        </w:rPr>
        <w:t>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/>
      </w:pPr>
      <w:r>
        <w:rPr/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</w:rPr>
        <w:t>по телефонному звонку или по факсу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начальник управления  _____________(Н.Б. Ухан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итель 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10-03-01T17:13:00Z</cp:lastPrinted>
  <dcterms:modified xsi:type="dcterms:W3CDTF">2010-12-22T12:12:00Z</dcterms:modified>
  <cp:revision>68</cp:revision>
  <dc:subject/>
  <dc:title>ТЕХНИЧЕСКОН ЗАДАНИЕ</dc:title>
</cp:coreProperties>
</file>