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24-23/12 от «23» декабря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отмене запроса котировок (извещение № 122-17/12 от «17» декабря 2010 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 (Адрес: 614113, г. Пермь, Автозаводская, 82В Тел./факс: 282-76-54) извещает об отмене запроса котировок (извещение № 122-17/12 от «17» декабря 2010 г.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/>
      </w:pPr>
      <w:r>
        <w:rPr/>
        <w:t>Главный врач</w:t>
        <w:tab/>
        <w:t>П.В. Штэ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1:46:00Z</dcterms:created>
  <dc:creator>User</dc:creator>
  <dc:description/>
  <cp:keywords/>
  <dc:language>en-US</dc:language>
  <cp:lastModifiedBy>kab512n3</cp:lastModifiedBy>
  <cp:lastPrinted>2010-09-13T15:21:00Z</cp:lastPrinted>
  <dcterms:modified xsi:type="dcterms:W3CDTF">2010-12-22T11:36:00Z</dcterms:modified>
  <cp:revision>18</cp:revision>
  <dc:subject/>
  <dc:title/>
</cp:coreProperties>
</file>