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25-23/12 от «23» декабря 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не менее 81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пациентов Заказчика в соответствии с картотекой прикрепленного населения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>Ежедневная плановая сверка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браузеров без установки дополнительного специализированного программного обеспечения на рабочих местах специалистов Заказчика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записанного на прием населения, получения отчетности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пациентов через собственную(-ые) регистратуру(-ы)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>Определение профиля деятельности врача, на прием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требуемый период 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правления для пациента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направления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>Определение места прикрепления пациента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uppressAutoHyphens w:val="false"/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>Обеспечение многоуровневого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и/или информирование пациента о режиме работы служб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 Знак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4:59:00Z</dcterms:created>
  <dc:creator>1</dc:creator>
  <dc:description/>
  <cp:keywords/>
  <dc:language>en-US</dc:language>
  <cp:lastModifiedBy>kab512n3</cp:lastModifiedBy>
  <cp:lastPrinted>2008-09-12T08:26:00Z</cp:lastPrinted>
  <dcterms:modified xsi:type="dcterms:W3CDTF">2010-12-22T12:51:00Z</dcterms:modified>
  <cp:revision>26</cp:revision>
  <dc:subject/>
  <dc:title/>
</cp:coreProperties>
</file>