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b/>
          <w:b/>
          <w:szCs w:val="24"/>
        </w:rPr>
      </w:pPr>
      <w:r>
        <w:rPr>
          <w:b/>
        </w:rPr>
        <w:t>ИЗВЕЩЕНИЕ от «23» декабря 2010 года № 125-23/12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право заключить муниципальный контракт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предоставление услуги по записи пациентов на прием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 МУЗ «Городская поликлиника №12»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tbl>
      <w:tblPr>
        <w:tblW w:w="105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580"/>
      </w:tblGrid>
      <w:tr>
        <w:trPr/>
        <w:tc>
          <w:tcPr>
            <w:tcW w:w="49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З «Городская поликлиника №12»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Пермь, ул. Липатова, 19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82-76-54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лакова Ксения Валерьевн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84" w:leader="none"/>
              </w:tabs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: ОМС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, количество и место оказываемых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ие характеристики услуги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альных возможностей в информационной системе Исполнителя для записи Заказчиком на прием пациентов через собственную(-ые) регистратуру(-ы) 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функциональных возможностей для пациентов по записи на прием в медицинское учреждение через Интернет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работки медико-статистических данных для нужд Заказчи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ая информация о характеристиках услуги приведена в Техническом задании (Приложение №1 к извещению).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подписания муниципального контракта по 31.03.2011 год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является неизменной на время действия муниципального контракта, должна включать в себя все расходы по исполнению контракта, налоги, сборы и прочие обязательные платежи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9 566,00 (Триста пятьдесят девять тысяч пятьсот шестьдесят шесть) рублей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ипатова, 19, каб. 514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30 минут «12» января 2011 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рабочие дни: с понедельника по пятницу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30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в течение 20 банковских дней на основании предоставленных счетов-фактур и акта сдачи-прием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</w:t>
      </w:r>
    </w:p>
    <w:p>
      <w:pPr>
        <w:pStyle w:val="Normal"/>
        <w:rPr/>
      </w:pPr>
      <w:r>
        <w:rPr/>
        <w:t>Приложение № 1 – Техническое задание</w:t>
      </w:r>
    </w:p>
    <w:p>
      <w:pPr>
        <w:pStyle w:val="Normal"/>
        <w:rPr/>
      </w:pPr>
      <w:r>
        <w:rPr/>
        <w:t>Приложение № 2 – Котировочная заявка</w:t>
      </w:r>
    </w:p>
    <w:p>
      <w:pPr>
        <w:pStyle w:val="Normal"/>
        <w:rPr/>
      </w:pPr>
      <w:r>
        <w:rPr/>
        <w:t>Приложение № 3 – Проект муниципального контракта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>_____________________</w:t>
        <w:tab/>
        <w:tab/>
        <w:tab/>
        <w:t>П.В. Штэфан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(подпись)</w:t>
      </w:r>
    </w:p>
    <w:p>
      <w:pPr>
        <w:pStyle w:val="Normal"/>
        <w:ind w:firstLine="708"/>
        <w:rPr/>
      </w:pPr>
      <w:r>
        <w:rPr/>
        <w:t>МП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7:45:00Z</dcterms:created>
  <dc:creator>СОК</dc:creator>
  <dc:description/>
  <cp:keywords/>
  <dc:language>en-US</dc:language>
  <cp:lastModifiedBy>kab512n3</cp:lastModifiedBy>
  <cp:lastPrinted>2010-01-21T16:31:00Z</cp:lastPrinted>
  <dcterms:modified xsi:type="dcterms:W3CDTF">2010-12-22T12:46:00Z</dcterms:modified>
  <cp:revision>16</cp:revision>
  <dc:subject/>
  <dc:title>ИЗВЕЩЕНИЕ № __ от «___» __________ 200 _ года</dc:title>
</cp:coreProperties>
</file>