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3» декабря 2010 года № 126-23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устройство пол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 Пермь, ул. Г.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  <w:szCs w:val="24"/>
        </w:rPr>
        <w:t>для МУЗ «Городская поликлиника №12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нина Ольга Вита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: устройство полов в здании по адресу г. Пермь, ул. Г.Панфилова, 20 Литер Б в соответствии с Техническим заданием – Приложение № 1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 709,74 (Четыреста девяносто шесть тысяч семьсот девять рублей 74 копейки) рубл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каб. 51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12» января 2011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3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в течение 20 банковских дней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</w:t>
            </w:r>
            <w:r>
              <w:rPr>
                <w:color w:val="FF0000"/>
                <w:sz w:val="22"/>
                <w:szCs w:val="22"/>
              </w:rPr>
              <w:t>сертификатов на материалы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2 – Котировочная зая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ind w:firstLine="708"/>
        <w:rPr/>
      </w:pPr>
      <w:r>
        <w:rPr>
          <w:sz w:val="22"/>
          <w:szCs w:val="22"/>
        </w:rPr>
        <w:t>МП</w:t>
        <w:tab/>
        <w:tab/>
        <w:tab/>
        <w:tab/>
        <w:tab/>
        <w:tab/>
        <w:t>(подпись)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10-12-06T13:52:00Z</cp:lastPrinted>
  <dcterms:modified xsi:type="dcterms:W3CDTF">2010-12-23T07:11:00Z</dcterms:modified>
  <cp:revision>142</cp:revision>
  <dc:subject/>
  <dc:title>ИЗВЕЩЕНИЕ № __ от «___» __________ 200 _ года </dc:title>
</cp:coreProperties>
</file>