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23» декабря 2010 года № 127-23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сте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тен в здании по адресу г. Пермь, ул. Г.Панфилова, 20 Литер Б в соответствии с Техническим задание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 000,00 (Четыреста тридцать пять тысяч рублей 00 копеек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2» января 2011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в течение 20 банковских дней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</w:t>
            </w:r>
            <w:r>
              <w:rPr>
                <w:color w:val="FF0000"/>
                <w:sz w:val="22"/>
                <w:szCs w:val="22"/>
              </w:rPr>
              <w:t>сертификатов на материалы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12-06T13:52:00Z</cp:lastPrinted>
  <dcterms:modified xsi:type="dcterms:W3CDTF">2010-12-23T08:27:00Z</dcterms:modified>
  <cp:revision>143</cp:revision>
  <dc:subject/>
  <dc:title>ИЗВЕЩЕНИЕ № __ от «___» __________ 200 _ года </dc:title>
</cp:coreProperties>
</file>