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27-23/12 от «23» декабря 2010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/>
        <w:t>Капитальный ремонт стен</w:t>
      </w:r>
    </w:p>
    <w:p>
      <w:pPr>
        <w:pStyle w:val="Normal"/>
        <w:jc w:val="center"/>
        <w:rPr/>
      </w:pPr>
      <w:r>
        <w:rPr/>
        <w:t>в здании по адресу г. Пермь, ул. Г.Панфилова, 20 Литер Б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500"/>
        <w:gridCol w:w="1980"/>
        <w:gridCol w:w="18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 за 1 раз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3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стен полимерцементным раствором при толщине намета до 1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3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0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ерегородки за вычетом про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ладки стен из кирп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3 кла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ки врезные оцинкованные с 10цилиндровым механизм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блоков, подготовленных под вторую окраску дверных бл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обоями стен по монолитной штукатурке и бетону тиснеными и плот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леиваемой и об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сборным конструкциям, подготовленным под окраску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2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ерегородки из ПВХ профилей глухих с площадью проема более 2 м2 (регистратура, гардеро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е из ПВХ профилей индивидуального изгот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9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0:36:00Z</dcterms:created>
  <dc:creator>Admin</dc:creator>
  <dc:description/>
  <cp:keywords/>
  <dc:language>en-US</dc:language>
  <cp:lastModifiedBy>kab512n3</cp:lastModifiedBy>
  <cp:lastPrinted>2010-12-07T11:33:00Z</cp:lastPrinted>
  <dcterms:modified xsi:type="dcterms:W3CDTF">2010-12-23T07:29:00Z</dcterms:modified>
  <cp:revision>18</cp:revision>
  <dc:subject/>
  <dc:title/>
</cp:coreProperties>
</file>