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3» декабря 2010 года № 128-23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облицовка плиткой сте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облицовка плиткой стен в здании по адресу г. Пермь, ул. Г.Панфилова, 20 Литер Б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 000,00 (Четыреста тридцать тысяч рублей 0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2» января 2011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color w:val="FF0000"/>
                <w:sz w:val="22"/>
                <w:szCs w:val="22"/>
              </w:rPr>
              <w:t>сертификатов на материалы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23T08:41:00Z</dcterms:modified>
  <cp:revision>145</cp:revision>
  <dc:subject/>
  <dc:title>ИЗВЕЩЕНИЕ № __ от «___» __________ 200 _ года </dc:title>
</cp:coreProperties>
</file>