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 основании результатов проведенного запроса котировок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TextBody"/>
        <w:jc w:val="left"/>
        <w:rPr/>
      </w:pPr>
      <w:r>
        <w:rPr>
          <w:szCs w:val="24"/>
        </w:rPr>
        <w:t>а) выполнение работ по содержанию остановочных пунктов на территории Мотовилихинского района г.Пер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безопасного, постоянного и бесперебойного движения пеш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уществление систематического надзора за сохранностью остановочных пунктов на территории Мотовилихинского района г.Перми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остановочным комплексам на территории Мотовилихинского района г.Перми и других нарушениях с оформлением предписания по форме приложения №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еспечивает выполнение работ, указанных в п.1.1. настоящего контракта в соответств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–  Перечень объектов и объемы по зимнему содержанию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Состав работ по зимнему содержанию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– Расчет стоимости работ по содержанию остановочных пунктов на территории Мотовилихинского района г.Перм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.1 – Акт контрольной проверки качества выполнения работ по содержанию остановочных пунк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.2 – Акт контрольной проверки качества выполнения работ по содержанию остановочных пунк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6.1, 6.2 –  Формы отчетности (акт приемки выполненных работ, КС-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7– Форма предпис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8 – Форма пре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21.01.201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кончание производства работ: 20.03.2011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 Общая стоимость работ, подлежащих выполнению в период с 21 января 2011г. по 20 марта 2011г.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имость работ  включает в себя все выплаченные или подлежащие  выплате налоги и сборы, подлежит изменению в случае уменьшения размера оплаты в связи с невыполнением, некачественным выполнением работ, применения сан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дрядчик сдает работы Заказчику до 24 марта 2011г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 и счета-фактуры, предоставляемые Подрядчиком Заказчику, в срок до 25 числа текущего месяц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Работы по настоящему контракту финансируются из бюдж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 на условиях дан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1. За просрочку начала и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одряд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  <w:tab/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71215" cy="4924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492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239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Благоустройство Мотовилих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 г.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Н/КПП 5906085556/5906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ГРН 10859060065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4014, г. Пермь, ул.Уральская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ФК по Пермскому краю (Д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.Перми, л/с 02563000380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У «Благоустройство Мотовил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а» л/с 0293301833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/сч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нк: ГРКЦ ГУ Банка России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 А.И.Власов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38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239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Благоустройство Мотовилихин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 г.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Н/КПП 5906085556/5906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4014, г. Пермь, ул.Уральская,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ФК по Пермскому краю (Д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Перми, л/с 02563000380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БУ «Благоустройство Мотовилихи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а» л/с 0293301833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/сч 40204810300000000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к: ГРКЦ ГУ Банка России п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мскому краю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 А.И.Власов                 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/р Запруд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977"/>
        <w:gridCol w:w="2835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хоз «Мотовилихинский» 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хоз «мотовилихинский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бруй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бруй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уд в г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, 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уд из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нтонской Комму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Гар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хов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хов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ишне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ишне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моз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мозска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/р Гарц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/р Гарц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лыбал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лыбал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 из города в м/р Гар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ья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ьял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ья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ьял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узин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узин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10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 по зимнему содержа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пунктов 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имнее содержание – 59 сут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559"/>
        <w:gridCol w:w="2977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с НДС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 59 су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1.01.11-20.03.11)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свежевыпавшего снега 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от уплотненного снега площади (1 раз в 3 су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  остановочных пунктов по муниципальному заказ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работ по содержанию остановочных пун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0</wp:posOffset>
                </wp:positionV>
                <wp:extent cx="6279515" cy="5728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72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011"/>
                              <w:gridCol w:w="6777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и оценки состояния по содерж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      </w: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6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не расчищены. Не обработаны ПГМ, зимняя скользкость не ликвидирована. Урны переполнены. Снег не вывезе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51.1pt;mso-wrap-distance-left:0pt;mso-wrap-distance-right:9pt;mso-wrap-distance-top:0pt;mso-wrap-distance-bottom:0pt;margin-top: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011"/>
                        <w:gridCol w:w="6777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и оценки состояния по содержанию</w:t>
                            </w:r>
                          </w:p>
                        </w:tc>
                      </w:tr>
                      <w:tr>
                        <w:trPr>
                          <w:trHeight w:val="30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</w: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</w:r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6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не расчищены. Не обработаны ПГМ, зимняя скользкость не ликвидирована. Урны переполнены. Снег не вывезе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остановочных пунктов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ется согласно критериям к приложению №3 к техническому заданию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бъектов улично-дорожной сети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бъектов улично-дорожной сети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 по содержанию остановочных пунктов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113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_ от ______________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0"/>
        <w:gridCol w:w="3201"/>
        <w:gridCol w:w="89"/>
        <w:gridCol w:w="760"/>
        <w:gridCol w:w="539"/>
        <w:gridCol w:w="239"/>
        <w:gridCol w:w="182"/>
        <w:gridCol w:w="1120"/>
        <w:gridCol w:w="666"/>
        <w:gridCol w:w="514"/>
        <w:gridCol w:w="1320"/>
        <w:gridCol w:w="574"/>
        <w:gridCol w:w="70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050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 стоимости содержания остановочных пунктов с 21.01 по 20.03.201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има - 59 суток 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по месяцам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 31 сутки с 21.01.11 по 20.02.1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 28 суток с 21.02.11 по 20.03.11</w:t>
            </w:r>
          </w:p>
        </w:tc>
      </w:tr>
      <w:tr>
        <w:trPr>
          <w:trHeight w:val="7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ер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свежевыпавшего снега, обработка песком, очистка от уплотненного снега, вывозка сне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 5                                                                                                              к муниципальному контракту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по содержанию остановоч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чи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  20___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 дата 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подрядч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46"/>
        <w:gridCol w:w="1146"/>
        <w:gridCol w:w="992"/>
        <w:gridCol w:w="1547"/>
        <w:gridCol w:w="2127"/>
        <w:gridCol w:w="4252"/>
      </w:tblGrid>
      <w:tr>
        <w:trPr>
          <w:trHeight w:val="299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293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, предусмотренные муниципальным контрактом №_____ от____________ проверены в полном объеме</w:t>
      </w:r>
    </w:p>
    <w:p>
      <w:pPr>
        <w:pStyle w:val="Normal"/>
        <w:spacing w:before="0" w:after="0"/>
        <w:ind w:left="6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замечаний к качеству исполнения не имеют,  кроме перечисленных в данном акте. </w:t>
      </w:r>
    </w:p>
    <w:p>
      <w:pPr>
        <w:pStyle w:val="Normal"/>
        <w:spacing w:before="0" w:after="0"/>
        <w:ind w:left="60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3.1. к настоящему Контракту.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Приложение №  5.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муниципальному контракту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контрольной проверки качества работ по содержанию остановочных пун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УДС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СУДС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С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С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spacing w:before="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1200" w:firstLine="108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Расчет снижения стоимости работ производится согласно Приложению № 3 к настоящему Контракту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6.1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__________ от «____» декабря  2009г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ы отчетности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: МБУ «Благоустройство Мотвоилихинского района»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рядчик: </w:t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>Муниципальный контракт №   от</w:t>
      </w:r>
      <w:r>
        <w:rPr>
          <w:rFonts w:cs="Times New Roman" w:ascii="Times New Roman" w:hAnsi="Times New Roman"/>
          <w:b/>
          <w:sz w:val="20"/>
          <w:szCs w:val="20"/>
        </w:rPr>
        <w:t>АКТ № _____ от ________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ки выполненных работ за отчетный период _________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о содержанию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остановочных пунктов на территории Мотовилихинского района г.Перми</w:t>
      </w:r>
    </w:p>
    <w:tbl>
      <w:tblPr>
        <w:tblW w:w="98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</w:tr>
    </w:tbl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дал Подрядчик  (должность) ____________(расшифровка)     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л Заказчик  (должность) 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_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МБУ  «Благоустройство Мотовилихинского района _________(А.И.Влас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ядчик (должность) ______________________(расшифров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Приложение  6.2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 от «_____» декабря 2009г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64"/>
        <w:gridCol w:w="2290"/>
        <w:gridCol w:w="1665"/>
        <w:gridCol w:w="1665"/>
        <w:gridCol w:w="1607"/>
      </w:tblGrid>
      <w:tr>
        <w:trPr>
          <w:trHeight w:val="255" w:hRule="atLeast"/>
        </w:trPr>
        <w:tc>
          <w:tcPr>
            <w:tcW w:w="9758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7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ор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БУ «Благоустройство Мотовилихинского район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ядчик: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йка:  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подряда (контракт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кумента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ставления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8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выполненных работ и затрат</w:t>
            </w:r>
          </w:p>
        </w:tc>
      </w:tr>
      <w:tr>
        <w:trPr>
          <w:trHeight w:val="4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4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говору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доп. заданию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 18%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(Генподрядчик)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ind w:right="-4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чик (Субподрядчик)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__________________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остановочным пункт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             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Директор М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лагоустройство Мотовилихинского района города Перми»  ____________________(А.И.Вл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т__________________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муниципального контракта от ________ № ________ необходим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(А.И.Власо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(</w:t>
      </w:r>
      <w:r>
        <w:rPr>
          <w:rFonts w:cs="Times New Roman" w:ascii="Times New Roman" w:hAnsi="Times New Roman"/>
          <w:sz w:val="16"/>
          <w:szCs w:val="16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>)______________(</w:t>
      </w:r>
      <w:r>
        <w:rPr>
          <w:rFonts w:cs="Times New Roman" w:ascii="Times New Roman" w:hAnsi="Times New Roman"/>
          <w:sz w:val="16"/>
          <w:szCs w:val="16"/>
        </w:rPr>
        <w:t>расшифровка)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0" w:after="0"/>
      <w:jc w:val="center"/>
      <w:outlineLvl w:val="4"/>
    </w:pPr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407"/>
      <w:jc w:val="both"/>
      <w:outlineLvl w:val="8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29">
    <w:name w:val="Часть"/>
    <w:basedOn w:val="Normal"/>
    <w:qFormat/>
    <w:pPr>
      <w:numPr>
        <w:ilvl w:val="0"/>
        <w:numId w:val="15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0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3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9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5">
    <w:name w:val="Верхний колонтитул1"/>
    <w:basedOn w:val="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4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8:00Z</dcterms:created>
  <dc:creator>131811</dc:creator>
  <dc:description/>
  <cp:keywords/>
  <dc:language>en-US</dc:language>
  <cp:lastModifiedBy>131811</cp:lastModifiedBy>
  <cp:lastPrinted>2010-12-15T13:24:00Z</cp:lastPrinted>
  <dcterms:modified xsi:type="dcterms:W3CDTF">2010-12-23T09:20:00Z</dcterms:modified>
  <cp:revision>3</cp:revision>
  <dc:subject/>
  <dc:title/>
</cp:coreProperties>
</file>