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TextBody"/>
        <w:jc w:val="left"/>
        <w:rPr/>
      </w:pPr>
      <w:r>
        <w:rPr>
          <w:szCs w:val="24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зопасного, постоянного и бесперебойного движения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 Перечень объектов и объемы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Состав работ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– Расчет стоимости работ по содержанию остановочных пунктов на территории Мотовилихинского района г.Пер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2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.1, 6.2 –  Формы отчетности (акт приемки выполненных работ, КС-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7– Форма предпис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8 – Форма пре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21.01.201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20.03.201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, подлежащих выполнению в период с 21 января 2011г. по 20 марта 2011г.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рядчик сдает работы Заказчику до 24 марта 2011г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1215" cy="492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39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8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39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/р Верхняя Курья,м/р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354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ышка-1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рьк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зл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мошная  (36,3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мкомбина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рот на В.Курью (по направлению в Сосновый бор (5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сновому 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курь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рот на В.Курью (4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.Ку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орот на В. Курью по направлению к м-р Гай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/р Гай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ерхняя Кур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ерхняя Курья (выс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курьинская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цов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14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559"/>
        <w:gridCol w:w="2977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остановочных площадок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лоща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0</wp:posOffset>
                </wp:positionV>
                <wp:extent cx="6279515" cy="572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677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51.1pt;mso-wrap-distance-left:0pt;mso-wrap-distance-right:9pt;mso-wrap-distance-top:0pt;mso-wrap-distance-bottom:0pt;margin-top: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677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остановочных пунктов,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 от ___________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"/>
        <w:gridCol w:w="3201"/>
        <w:gridCol w:w="89"/>
        <w:gridCol w:w="760"/>
        <w:gridCol w:w="539"/>
        <w:gridCol w:w="239"/>
        <w:gridCol w:w="182"/>
        <w:gridCol w:w="1120"/>
        <w:gridCol w:w="666"/>
        <w:gridCol w:w="514"/>
        <w:gridCol w:w="1320"/>
        <w:gridCol w:w="574"/>
        <w:gridCol w:w="70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50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содержания остановочных площадок с 21.01 по 20.03.201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има - 59 суток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31 сутки с 21.01.11 по 20.02.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 28 суток с 21.02.11 по 20.03.11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свежевыпавшего снега, обработка песком, очистка от уплотненного снега, вывозка сне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 5                                                                                                              к муниципальному контракту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1146"/>
        <w:gridCol w:w="992"/>
        <w:gridCol w:w="1547"/>
        <w:gridCol w:w="2127"/>
        <w:gridCol w:w="4252"/>
      </w:tblGrid>
      <w:tr>
        <w:trPr>
          <w:trHeight w:val="299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.1. к настоящему Контракт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№  5.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му контракту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по содержанию остановоч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УДС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УДС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1200" w:firstLine="108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Контракту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__________ от «____» декабря  2009г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>Муниципальный контракт №   от</w:t>
      </w: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содержанию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остановочных пунктов на территории Мотовилихинского района г.Перми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(должность) ______________________(расшифров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6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от «_____» декабря 2009г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64"/>
        <w:gridCol w:w="2290"/>
        <w:gridCol w:w="1665"/>
        <w:gridCol w:w="1665"/>
        <w:gridCol w:w="1607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говору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п. заданию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(</w:t>
      </w:r>
      <w:r>
        <w:rPr>
          <w:rFonts w:cs="Times New Roman" w:ascii="Times New Roman" w:hAnsi="Times New Roman"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______________(</w:t>
      </w:r>
      <w:r>
        <w:rPr>
          <w:rFonts w:cs="Times New Roman" w:ascii="Times New Roman" w:hAnsi="Times New Roman"/>
          <w:sz w:val="16"/>
          <w:szCs w:val="16"/>
        </w:rPr>
        <w:t>расшифровка)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13:00Z</dcterms:created>
  <dc:creator>131811</dc:creator>
  <dc:description/>
  <cp:keywords/>
  <dc:language>en-US</dc:language>
  <cp:lastModifiedBy>Опер2</cp:lastModifiedBy>
  <cp:lastPrinted>2010-12-15T13:24:00Z</cp:lastPrinted>
  <dcterms:modified xsi:type="dcterms:W3CDTF">2010-12-23T12:13:00Z</dcterms:modified>
  <cp:revision>2</cp:revision>
  <dc:subject/>
  <dc:title/>
</cp:coreProperties>
</file>