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4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оказание услуг пультовой охра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24» декабря 2010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1.1. Заместитель председателя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жов Алексей Валени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1.3. Секретарь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оказание услуг пультовой охраны (извещение № 45 от «16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6» декабря 2010 года).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sz w:val="22"/>
          <w:szCs w:val="22"/>
        </w:rPr>
        <w:t xml:space="preserve">193 200,00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eastAsia="Arial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>) Наименование и характеристики оказываемых услуг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уги пультовой охраны объектов Заказчика, оборудованных охранной сигнализацией с радиоканалом, при помощи охранной сигнализации и группы быстрого реагирования. Общая продолжительность оказания услуг: 2 160 часов по каждому объекту охраны. Перечень объектов и иные характеристики услуг в соответствии с условиями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ребования к оказываемым услуга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личие технической возможности подключения объектов на пульт централизованной охраны с использованием радиоканал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личие лицензии на право осуществления деятельности, предусмотренной муниципальным контракто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наличие группы быстрого реагирования.</w:t>
      </w:r>
    </w:p>
    <w:p>
      <w:pPr>
        <w:pStyle w:val="Heading1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сто оказания услуг: объекты Заказчика по перечню, согласно проекту муниципального контракта.</w:t>
      </w:r>
    </w:p>
    <w:p>
      <w:pPr>
        <w:pStyle w:val="Heading1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роки оказания услуг: в течение 2011 года.</w:t>
      </w:r>
    </w:p>
    <w:p>
      <w:pPr>
        <w:pStyle w:val="Heading1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оказанных услуг: включает в себя все налоги, транспортные расходы и прочие затраты.</w:t>
      </w:r>
    </w:p>
    <w:p>
      <w:pPr>
        <w:pStyle w:val="Heading1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рок и условия оплаты услуг: расчеты по настоящему Контракту осуществляются ежемесячно по факту оказания услуг путем перечисления денежных средств на расчетный счет Исполнителя в течение 10 (десяти) дней с момента получения от Исполнителя акта приема-передачи оказанных услуг и счета на оплату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5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453"/>
        <w:gridCol w:w="1931"/>
        <w:gridCol w:w="2358"/>
        <w:gridCol w:w="2358"/>
      </w:tblGrid>
      <w:tr>
        <w:trPr>
          <w:trHeight w:val="847" w:hRule="atLeast"/>
        </w:trPr>
        <w:tc>
          <w:tcPr>
            <w:tcW w:w="4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всего (руб.)</w:t>
            </w:r>
          </w:p>
        </w:tc>
        <w:tc>
          <w:tcPr>
            <w:tcW w:w="2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за месяц (руб.)</w:t>
            </w:r>
          </w:p>
        </w:tc>
        <w:tc>
          <w:tcPr>
            <w:tcW w:w="2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ЧОО «Эскалада»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0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Цербер»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67 5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4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Охранное предприятие «Арсенал-Гранд»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7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Частная охранная организация «Эскалад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81, г. Пермь, ул. Плеханова,53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6 000,00 руб. (шестьдесят шесть тысяч руб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Цербер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00, г. Пермь, ул. Чкалова, д.9, оф.4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7 500,00 руб. (шестьдесят семь тысяч пятьсот руб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SamLab.ws</cp:lastModifiedBy>
  <cp:lastPrinted>2010-10-05T08:55:00Z</cp:lastPrinted>
  <dcterms:modified xsi:type="dcterms:W3CDTF">2010-12-24T05:23:00Z</dcterms:modified>
  <cp:revision>68</cp:revision>
  <dc:subject/>
  <dc:title>ПРОТОКОЛ ОЦЕНКИ И СОПОСТАВЛЕНИЯ ЗАЯВОК НА УЧАСТИЕ В КОНКУРСЕ </dc:title>
</cp:coreProperties>
</file>