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№ 514А от «24» декабря 2010 год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оказание услуги по перевозке должностных лиц в 2011 году для нужд Администрации Кировского района г.Перм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3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ировского района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Перм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ород Пермь, ул. Кировоградская, 3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-30-42, 282-77-7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 Василя Минировна</w:t>
            </w:r>
          </w:p>
        </w:tc>
      </w:tr>
      <w:tr>
        <w:trPr>
          <w:trHeight w:val="6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казание услуги по перевозке должностных лиц в 2011 году для нужд Администрации Кировского района г.Перми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88 700 (Два миллиона восемьдесят восемь тысяч семьсот) рублей 00 копей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оказания услуг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Кировский райо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: С момента заключения контракта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: 31.12.2011г. (включительно)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время: в рабочие дни с 9-00 до 18-00 часов (в пятницу и предпраздничные дни с 9-00 до 17-00) в течение рабочей недели на протяжении календарного месяца (без учета времени на подачу и убытие автомобиля). Обеденный перерыв с 12-00 до 12-48 часов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4"/>
                  <w:szCs w:val="24"/>
                </w:rPr>
                <w:t>Приложение</w:t>
              </w:r>
            </w:hyperlink>
            <w:r>
              <w:rPr>
                <w:sz w:val="24"/>
                <w:szCs w:val="24"/>
              </w:rPr>
              <w:t xml:space="preserve"> 1) в течение двух рабочих дней со дня получения соответствующего заявления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ировоградская, 33, каб. 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</w:rPr>
                <w:t>http://www.gorodperm.ru</w:t>
              </w:r>
            </w:hyperlink>
            <w:r>
              <w:rPr/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4» января 2011г. В 10 часов (местного времени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мь, ул. Кирова,82, управление муниципального заказа администрации г. Перми, зал заседан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7» января 2011г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 00 минут (местного времени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>А.М. Николаев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/>
        <w:t>Приложение</w:t>
      </w:r>
      <w:bookmarkEnd w:id="4"/>
      <w:bookmarkEnd w:id="5"/>
      <w:r>
        <w:rPr/>
        <w:t xml:space="preserve"> 1</w:t>
      </w:r>
    </w:p>
    <w:p>
      <w:pPr>
        <w:pStyle w:val="TextBody"/>
        <w:ind w:firstLine="360"/>
        <w:jc w:val="right"/>
        <w:rPr/>
      </w:pPr>
      <w:r>
        <w:rPr/>
        <w:t>к извещению о проведении открытого аукциона</w:t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/>
      </w:pPr>
      <w:r>
        <w:rPr/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/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/>
      </w:pPr>
      <w:r>
        <w:rPr/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40:00Z</dcterms:created>
  <dc:creator>Кадынцев Игорь</dc:creator>
  <dc:description/>
  <cp:keywords/>
  <dc:language>en-US</dc:language>
  <cp:lastModifiedBy>k0605</cp:lastModifiedBy>
  <cp:lastPrinted>2010-12-20T11:54:00Z</cp:lastPrinted>
  <dcterms:modified xsi:type="dcterms:W3CDTF">2010-12-20T06:54:00Z</dcterms:modified>
  <cp:revision>7</cp:revision>
  <dc:subject/>
  <dc:title>ИЗВЕЩЕНИЕ № 410 А от «24»  ноября 200 9 года</dc:title>
</cp:coreProperties>
</file>