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07А от «24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поставку кроватей металлических общебольничных </w:t>
      </w:r>
    </w:p>
    <w:p>
      <w:pPr>
        <w:pStyle w:val="TextBody"/>
        <w:jc w:val="center"/>
        <w:rPr/>
      </w:pPr>
      <w:r>
        <w:rPr>
          <w:b/>
          <w:szCs w:val="24"/>
        </w:rPr>
        <w:t>для МУЗ «Медсанчасть №9 им. М.А.Тверье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1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812"/>
      </w:tblGrid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37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аукционных заявок: тел./факс (342) 221-73-61 Микова Людмила Леонидовна</w:t>
            </w:r>
          </w:p>
        </w:tc>
      </w:tr>
      <w:tr>
        <w:trPr/>
        <w:tc>
          <w:tcPr>
            <w:tcW w:w="3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хническим вопросам: тел. (342) 221-91-54 Кылосова Наталья Вячеславовна</w:t>
            </w:r>
          </w:p>
        </w:tc>
      </w:tr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кроватей металлических общебольничных для МУЗ «Медсанчасть №9 им. М.А.Тверье» </w:t>
            </w:r>
          </w:p>
        </w:tc>
      </w:tr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1 000,00 рублей</w:t>
            </w:r>
          </w:p>
        </w:tc>
      </w:tr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шт.</w:t>
            </w:r>
          </w:p>
        </w:tc>
      </w:tr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 - 614990, г.Пермь, ул.Братьев Игнатовых, 2, МУЗ «Медсанчасть №9 им.М.А.Тверье»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шт. – хирургический корпус 3 этаж, травматологическое отделение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шт. – хирургический корпус, 6 этаж, хирургическое отделение №2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шт. – хирургический корпус, 4 этаж, ортопедическое отделение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шт. – гинекологический корпус,3 этаж, гинекологическое отделение №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шт. – гинекологический корпус, 2 этаж, гинекологическое отделение №3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рок поставки товара: в течение 20 рабочих дней со дня заключения муниципального контракта.</w:t>
            </w:r>
          </w:p>
        </w:tc>
      </w:tr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4» декабря 2010 года  до 10:00 часов «14» января 2011 года - в рабочие дни с 09:00 до 12:00 и с 13:00  до 16:30  (в пятницу до 15:45)</w:t>
            </w:r>
          </w:p>
        </w:tc>
      </w:tr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дминистративно-хозяйственный корпус, 2 этаж, отдел закупок</w:t>
            </w:r>
          </w:p>
        </w:tc>
      </w:tr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</w:t>
            </w:r>
          </w:p>
        </w:tc>
      </w:tr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4» января 2011 года</w:t>
            </w:r>
          </w:p>
        </w:tc>
      </w:tr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, 2 этаж, зал заседаний</w:t>
            </w:r>
          </w:p>
        </w:tc>
      </w:tr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января 2011г.</w:t>
            </w:r>
          </w:p>
        </w:tc>
      </w:tr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3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6"/>
      </w:tblGrid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41:00Z</dcterms:created>
  <dc:creator>Маркетолог 3</dc:creator>
  <dc:description/>
  <cp:keywords/>
  <dc:language>en-US</dc:language>
  <cp:lastModifiedBy>Маркетолог 3</cp:lastModifiedBy>
  <cp:lastPrinted>2010-04-05T14:51:00Z</cp:lastPrinted>
  <dcterms:modified xsi:type="dcterms:W3CDTF">2010-12-17T09:43:00Z</dcterms:modified>
  <cp:revision>5</cp:revision>
  <dc:subject/>
  <dc:title/>
</cp:coreProperties>
</file>