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24.12.2010 № 14/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казе от проведения запроса котировок на поставку жидкотекучих реставрационных материал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МУЗ «Городская стоматологическая поликлиника № 3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возникшей необходимостью внесения изменений в техническое задание                      на поставку жидкотекучих реставрационных материалов, МУЗ «Городская стоматологическая поликлиника № 3» </w:t>
      </w:r>
      <w:r>
        <w:rPr>
          <w:bCs/>
          <w:sz w:val="24"/>
          <w:szCs w:val="24"/>
        </w:rPr>
        <w:t xml:space="preserve">извещает всех заинтересованных лиц об отказе от проведения запроса котировок на </w:t>
      </w:r>
      <w:r>
        <w:rPr>
          <w:sz w:val="24"/>
          <w:szCs w:val="24"/>
        </w:rPr>
        <w:t>поставку вышеуказа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670"/>
      </w:tblGrid>
      <w:tr>
        <w:trPr>
          <w:trHeight w:val="284" w:hRule="atLeast"/>
        </w:trPr>
        <w:tc>
          <w:tcPr>
            <w:tcW w:w="9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учреждение здравоохранения «Городская стоматологическая поликлиника № 3»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81, г. Пермь, ул. Плеханова, 6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рева Ольга Виктор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33-34-05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mstomat3@gmail.com</w:t>
            </w:r>
          </w:p>
        </w:tc>
      </w:tr>
      <w:tr>
        <w:trPr>
          <w:trHeight w:val="284" w:hRule="atLeast"/>
        </w:trPr>
        <w:tc>
          <w:tcPr>
            <w:tcW w:w="99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Поставка жидкотекучих реставрационных материалов для МУЗ «Городская стоматологическая поликлиника № 3»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та принятия решения об отказе от проведения запроса котировок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010г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Дата размещения, номер извещения о проведении запроса котировок на официальном сайте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ение от 22.12.2010 № 14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официального сайта в Интернет, на котором размещено извещение о проведении запроса котировок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лавный врач  </w:t>
        <w:tab/>
        <w:tab/>
        <w:tab/>
        <w:tab/>
        <w:tab/>
        <w:tab/>
        <w:tab/>
        <w:tab/>
        <w:t>Н.П. Куляш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O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37:00Z</dcterms:created>
  <dc:creator>Сергей</dc:creator>
  <dc:description/>
  <cp:keywords/>
  <dc:language>en-US</dc:language>
  <cp:lastModifiedBy>Olga</cp:lastModifiedBy>
  <cp:lastPrinted>2010-12-23T18:17:00Z</cp:lastPrinted>
  <dcterms:modified xsi:type="dcterms:W3CDTF">2010-12-23T13:18:00Z</dcterms:modified>
  <cp:revision>12</cp:revision>
  <dc:subject/>
  <dc:title> </dc:title>
</cp:coreProperties>
</file>