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право заключения муниципального контракта на оказание стационарной  медицинской помощи жителям города Перми, больным сочетанной тяжелой соматической и психической патологией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г. Пермь «24» декабря 2010 года</w:t>
        <w:br/>
        <w:tab/>
        <w:tab/>
        <w:tab/>
        <w:tab/>
        <w:tab/>
        <w:tab/>
        <w:t xml:space="preserve">                  </w:t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В.П.Плотников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Т.П.Мельникова          О.В.Брагина  </w:t>
        <w:tab/>
        <w:t>Т.В.Хохрякова</w:t>
        <w:tab/>
        <w:t xml:space="preserve">О.В.Сюзев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стационарной  медицинской помощи жителям города Перми, больным сочетанной тяжелой соматической и психической патолог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» декабря 2010 года; извещение о продлении срока подачи котировочных заявок № 6/1 от «16» декабря 2010 года размещено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декабр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Управление здравоохранени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: В.П.Пл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Пермь, ул.Газеты Звезда, 9. тел.: 212-16-36, 233-06-66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gorzdrav@perm.permregion.ru</w:t>
        </w:r>
      </w:hyperlink>
      <w:r>
        <w:rPr>
          <w:sz w:val="24"/>
          <w:szCs w:val="24"/>
          <w:lang w:val="en-US"/>
        </w:rPr>
        <w:t xml:space="preserve">  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 158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стационарной  медицинской помощи жителям города Перми, больным сочетанной тяжелой соматической и психической патологией, связанной с исполнением обеспечения  государственных гарантий оказания населению Пермского края бесплатной медицинской помощи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0 койко-дне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цену контракта включены затраты  на страхование, уплату сборов, налогов и других обязательных платежей, прочих расходов, связанных с исполнением муниципального контракта в полном объеме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Услуг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производится  следующим образо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лата за оказанные услуги производятся в течение 20 банковских дней с момента поступления счетов-фактур, реестров Исполнителя, на основании акта оказанных услуг, прошедших первичную  медико-экономическую экспертизу.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6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чреждение здравоохранения «Медико-санитарная часть № 140 Федерального медико-биологического агентст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 158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Федеральное государственное учреждение здравоохранения «Медико-санитарная часть № 140 Федерального медико-биологического агентства</w:t>
      </w:r>
      <w:r>
        <w:rPr>
          <w:sz w:val="22"/>
          <w:szCs w:val="22"/>
          <w:u w:val="single"/>
        </w:rPr>
        <w:t>_______________________________________________</w:t>
      </w:r>
      <w:r>
        <w:rPr>
          <w:i/>
          <w:iCs/>
          <w:sz w:val="24"/>
          <w:u w:val="single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56, Пермский край, г.Пермь, ул.Целинная, 27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ценой муниципального контракта </w:t>
      </w:r>
      <w:r>
        <w:rPr>
          <w:b/>
          <w:sz w:val="22"/>
          <w:szCs w:val="22"/>
        </w:rPr>
        <w:t xml:space="preserve">499 158,00 </w:t>
      </w:r>
      <w:r>
        <w:rPr>
          <w:sz w:val="24"/>
        </w:rPr>
        <w:t>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 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Т.П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О.В.Браги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Т.В.Хохр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О.В.Сюз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gorzdrav@perm.permregion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25:00Z</dcterms:created>
  <dc:creator>Институт госзакупок РАГС</dc:creator>
  <dc:description/>
  <cp:keywords/>
  <dc:language>en-US</dc:language>
  <cp:lastModifiedBy>USER</cp:lastModifiedBy>
  <cp:lastPrinted>2010-08-17T15:41:00Z</cp:lastPrinted>
  <dcterms:modified xsi:type="dcterms:W3CDTF">2010-12-23T09:34:00Z</dcterms:modified>
  <cp:revision>3</cp:revision>
  <dc:subject/>
  <dc:title>ПРОТОКОЛ ОЦЕНКИ И СОПОСТАВЛЕНИЯ ЗАЯВОК НА УЧАСТИЕ В КОНКУРСЕ </dc:title>
</cp:coreProperties>
</file>