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автотранспортных услу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дека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jc w:val="both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оказание автотранспортных услуг  (извещение </w:t>
      </w:r>
      <w:r>
        <w:rPr>
          <w:b/>
        </w:rPr>
        <w:t>№ 89 от</w:t>
      </w:r>
      <w:r>
        <w:rPr/>
        <w:t xml:space="preserve"> </w:t>
      </w:r>
      <w:r>
        <w:rPr>
          <w:b/>
        </w:rPr>
        <w:t>«13» дека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дека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351 25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МС.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оказание автотранспортных услуг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1» января по «30» июн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ыгалов Д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5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Т г.Перм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иф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Полыгалов Д.Г. и составила 266950 (двести шестьдесят шесть тысяч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Полыгалов Д.Г. (614056, г.Пермь, ул. Е.Пермяка, 1А) с ценой муниципального контракта  266950 (двести шестьдесят шесть тысяч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Балабанов Ю.В. (Пермский район, п.Мулянка, ул.Юбилейная, 6) с ценой муниципального контракта  279595 (двести семьдесят девять тысяч пятьсот девяносто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 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2-24T10:41:00Z</cp:lastPrinted>
  <dcterms:modified xsi:type="dcterms:W3CDTF">2010-12-24T05:41:00Z</dcterms:modified>
  <cp:revision>477</cp:revision>
  <dc:subject/>
  <dc:title>ПРОТОКОЛ № 26</dc:title>
</cp:coreProperties>
</file>