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«KIA BL\Sorento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декабря 2010 год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6"/>
        </w:rPr>
        <w:t xml:space="preserve">1.1. </w:t>
      </w:r>
      <w:r>
        <w:rPr>
          <w:sz w:val="24"/>
        </w:rPr>
        <w:t>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«KIA BL\Sorento» или «эквивалент» с экипажем (извещение № 177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дека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7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77 от «16» дека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11.01.2011 г. по 31.03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 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устанг», место нахождения: г. Пермь, ул. Глеба Успенского, д. 4, заявка которого поступила ранее котировочной заявки ООО «ФОРСАЖ» и цена муниципального контракта которого – 117 600,00</w:t>
      </w:r>
      <w:r>
        <w:rPr>
          <w:bCs/>
          <w:kern w:val="2"/>
        </w:rPr>
        <w:t xml:space="preserve"> руб. (Сто семнадцать </w:t>
      </w:r>
      <w:r>
        <w:rPr/>
        <w:t>тысяч шестьсот рублей 00 копеек).</w:t>
      </w:r>
    </w:p>
    <w:p>
      <w:pPr>
        <w:pStyle w:val="12pt"/>
        <w:ind w:firstLine="567"/>
        <w:rPr/>
      </w:pPr>
      <w:r>
        <w:rPr/>
        <w:t xml:space="preserve">9.2. Присвоить второй номер заявке участника размещения заказа ООО «ФОРСАЖ», место нахождения: 614010, г. Пермь, ул. Куйбышева, д. 106, оф. 207, подавшего заявку по той же цене муниципального контракта, что и ООО «Мустанг», но заявка которого поступила позднее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9-09T10:59:00Z</cp:lastPrinted>
  <dcterms:modified xsi:type="dcterms:W3CDTF">2010-12-23T07:47:00Z</dcterms:modified>
  <cp:revision>248</cp:revision>
  <dc:subject/>
  <dc:title>ПРОТОКОЛ ОЦЕНКИ И СОПОСТАВЛЕНИЯ ЗАЯВОК НА УЧАСТИЕ В КОНКУРСЕ </dc:title>
</cp:coreProperties>
</file>