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2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4» дека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- зам.гл. врача по медицинской части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Хлеб белый, пшеничный, хлеб черный, ржаной (извещение №62п от «1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: 422 000,00рубл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Хлеб белый, пшеничный. Хлеб черный, ржано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заключе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ый хлеб», 614990, г. Пермь, ул. Окулова, д.73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3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лебный дом», 614990, г. Пермь, ул. Окулова, д.73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173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ый хлеб», 614990, г. Пермь, ул. Окулова, д.73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ная в котировочной  заявке цена товара превышает максимальную цену указанную  в извещении о проведении запроса котировок , П.3 ст. 47  Федерального закона от 21.07.2005г. №94-ФЗ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ООО «Хлебный дом», 614990, г. Пермь, ул. Окулова, д.73А с ценой котировочной заявки 414 500,00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1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08:00Z</dcterms:created>
  <dc:creator>Институт госзакупок РАГС</dc:creator>
  <dc:description/>
  <cp:keywords/>
  <dc:language>en-US</dc:language>
  <cp:lastModifiedBy>Пользователь</cp:lastModifiedBy>
  <cp:lastPrinted>2009-12-21T11:27:00Z</cp:lastPrinted>
  <dcterms:modified xsi:type="dcterms:W3CDTF">2010-12-24T05:08:00Z</dcterms:modified>
  <cp:revision>2</cp:revision>
  <dc:subject/>
  <dc:title>ПРОТОКОЛ ОЦЕНКИ И СОПОСТАВЛЕНИЯ ЗАЯВОК НА УЧАСТИЕ В КОНКУРСЕ </dc:title>
</cp:coreProperties>
</file>