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4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асло сливочное, массовая доля жира 72,5% (извещение №64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46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сливочное, массовая доля жира 72,5%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 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иунова Анастасия Юр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, кв. 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оссе Космонавтов, 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216 000, 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ИП Тиунова Анастасия Юрьевна, 614064, г. Пермь, ул. Льва Шатрова, д.1, кв. 35 с ценой котировочной заявки 22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1:00Z</dcterms:created>
  <dc:creator>Институт госзакупок РАГС</dc:creator>
  <dc:description/>
  <cp:keywords/>
  <dc:language>en-US</dc:language>
  <cp:lastModifiedBy>Маркетолог 1</cp:lastModifiedBy>
  <cp:lastPrinted>2010-12-24T09:52:00Z</cp:lastPrinted>
  <dcterms:modified xsi:type="dcterms:W3CDTF">2010-12-24T04:52:00Z</dcterms:modified>
  <cp:revision>3</cp:revision>
  <dc:subject/>
  <dc:title>ПРОТОКОЛ ОЦЕНКИ И СОПОСТАВЛЕНИЯ ЗАЯВОК НА УЧАСТИЕ В КОНКУРСЕ </dc:title>
</cp:coreProperties>
</file>