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 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 -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артофель свежий (извещение №65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41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ртофель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алерий Петрович, 614000, г. Пермь, ул. 25 октября, д.38, к.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жарского, д.12/2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37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Султанов М.Р.,  с ценой г. Пермь, ул. Пожарского, д.12/2 к.90 с ценой котировочной заявки  440 37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Спирин Валерий Петрович, 614000, г. Пермь, ул. 25 октября, д.38, к.29 с ценой котировочной заявки 441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93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Члены котировочной комиссии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9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26:00Z</dcterms:created>
  <dc:creator>Институт госзакупок РАГС</dc:creator>
  <dc:description/>
  <cp:keywords/>
  <dc:language>en-US</dc:language>
  <cp:lastModifiedBy>Пользователь</cp:lastModifiedBy>
  <cp:lastPrinted>2010-09-27T10:14:00Z</cp:lastPrinted>
  <dcterms:modified xsi:type="dcterms:W3CDTF">2010-12-24T05:26:00Z</dcterms:modified>
  <cp:revision>2</cp:revision>
  <dc:subject/>
  <dc:title>ПРОТОКОЛ ОЦЕНКИ И СОПОСТАВЛЕНИЯ ЗАЯВОК НА УЧАСТИЕ В КОНКУРСЕ </dc:title>
</cp:coreProperties>
</file>