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6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вощи (извещение №66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60 1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вощи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до 31 март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 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28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, 614007, г. Пермь, ул. 25-го Октября, д.38, к. 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Дельта-Омега», 614068, г. Пермь, ул. Данщина, д.4 с ценой котировочной заявки  328 28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ИП Спирин В.П., 614007, г. Пермь, ул. 25-го Октября, д.38, к. 29 с ценой котировочной заявки 355 8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37:00Z</dcterms:created>
  <dc:creator>Институт госзакупок РАГС</dc:creator>
  <dc:description/>
  <cp:keywords/>
  <dc:language>en-US</dc:language>
  <cp:lastModifiedBy>Пользователь</cp:lastModifiedBy>
  <cp:lastPrinted>2010-06-22T09:01:00Z</cp:lastPrinted>
  <dcterms:modified xsi:type="dcterms:W3CDTF">2010-12-24T04:37:00Z</dcterms:modified>
  <cp:revision>2</cp:revision>
  <dc:subject/>
  <dc:title>ПРОТОКОЛ ОЦЕНКИ И СОПОСТАВЛЕНИЯ ЗАЯВОК НА УЧАСТИЕ В КОНКУРСЕ </dc:title>
</cp:coreProperties>
</file>