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Протокол № 74п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4» декабря 2010 года</w:t>
        <w:tab/>
        <w:tab/>
        <w:tab/>
        <w:tab/>
        <w:t xml:space="preserve">        </w:t>
        <w:tab/>
        <w:tab/>
        <w:tab/>
        <w:tab/>
        <w:tab/>
        <w:t xml:space="preserve">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К.Р.Коновалов – зам.гл.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Мясо говядина 1 категория (извещение №74п от «13» дека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3» декабря 2010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 - 486 000,00руб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Мясо говядина 1 категории. Поставляемые продукты питания должны отвечать   требованиям, указанным в  Техническом задании (Приложение 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Заказчика со дня заключения муниципального контракта до 31марта 2011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включенных </w:t>
      </w:r>
      <w:r>
        <w:rPr/>
        <w:t>(не включенных)</w:t>
      </w:r>
      <w:r>
        <w:rPr>
          <w:sz w:val="22"/>
          <w:szCs w:val="22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Заказчик оплачивает поставленный товар в течение 6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вирин», 614500, г. Пермь, ул. Шоссе Космонавтов, д.31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олкова Елена Александровна, г. Пермь, ул. Крупской, д.71 кв.9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признать победителем в проведении запроса котировок ООО «Совирин», 614500, г. Пермь, ул. Шоссе Космонавтов, д.31 с ценой котировочной заявки  483 000,00руб.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 ИП Волкова Елена Александровна, г. Пермь, ул. Крупской, д.71 кв.95  с ценой котировочной заявки 486 00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5:35:00Z</dcterms:created>
  <dc:creator>Институт госзакупок РАГС</dc:creator>
  <dc:description/>
  <cp:keywords/>
  <dc:language>en-US</dc:language>
  <cp:lastModifiedBy>Пользователь</cp:lastModifiedBy>
  <cp:lastPrinted>2010-09-23T08:35:00Z</cp:lastPrinted>
  <dcterms:modified xsi:type="dcterms:W3CDTF">2010-12-24T05:35:00Z</dcterms:modified>
  <cp:revision>2</cp:revision>
  <dc:subject/>
  <dc:title>ПРОТОКОЛ ОЦЕНКИ И СОПОСТАВЛЕНИЯ ЗАЯВОК НА УЧАСТИЕ В КОНКУРСЕ </dc:title>
</cp:coreProperties>
</file>