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75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кур: тушки кур 1 категории (извещение №75п от «1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3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00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кур: тушки кур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со дня заключения муниципального контракта д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ергей Иван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 к.2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ООО «Торговый дом «Созвездие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1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знать победителем в проведении запроса котировок  ИП Чукавин Сергей Иванович, г. Пермь, ул. Юрша, д.21 к.24 с ценой котировочной заявки  267 0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Торговый дом «Созвездие», 614990, г. Пермь, ул. Куйбышева, 128 с ценой котировочной заявки  279 0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5:19:00Z</dcterms:created>
  <dc:creator>Институт госзакупок РАГС</dc:creator>
  <dc:description/>
  <cp:keywords/>
  <dc:language>en-US</dc:language>
  <cp:lastModifiedBy>Маркетолог 1</cp:lastModifiedBy>
  <cp:lastPrinted>2010-12-24T10:27:00Z</cp:lastPrinted>
  <dcterms:modified xsi:type="dcterms:W3CDTF">2010-12-24T05:28:00Z</dcterms:modified>
  <cp:revision>3</cp:revision>
  <dc:subject/>
  <dc:title>ПРОТОКОЛ ОЦЕНКИ И СОПОСТАВЛЕНИЯ ЗАЯВОК НА УЧАСТИЕ В КОНКУРСЕ </dc:title>
</cp:coreProperties>
</file>