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хране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охране территории МУЗ «Медсанчасть №9 им.М.А.Тверье» (извещение №158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, средства от предпринимательской деятельности, средства субвен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497 416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охране территории   МУЗ «Медсанчасть №9 им.М.А.Тверье». Оказываемые услуги должны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 территория МУЗ «Медсанчасть №9 им.М.А.Тверье», ул. Подводников, д.15 здание женской конс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е услуг – со дня подписа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е услуг –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>
          <w:sz w:val="18"/>
          <w:szCs w:val="18"/>
        </w:rPr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банковских дней со дня предоставления счета – фактуры, акта оказанных услуг, оформленных в установленном порядке за отчетный месяц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173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1418"/>
        <w:gridCol w:w="1276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 РБК», г. Пермь, ул. Мира, д.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 632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л-2000», г. Пермь, ул. Советской Армии, д.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3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ОП «Урал-2000», г. Пермь, ул. Советской Армии, д.37, с ценой котировочной заявки 489 316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ОО ОП «Урал-2000 РБК», г. Пермь, ул. Мира, д.74с ценой котировочной заявки  492 632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25:00Z</dcterms:created>
  <dc:creator>Институт госзакупок РАГС</dc:creator>
  <dc:description/>
  <cp:keywords/>
  <dc:language>en-US</dc:language>
  <cp:lastModifiedBy>Маркетолог 1</cp:lastModifiedBy>
  <cp:lastPrinted>2010-12-24T09:39:00Z</cp:lastPrinted>
  <dcterms:modified xsi:type="dcterms:W3CDTF">2010-12-24T04:39:00Z</dcterms:modified>
  <cp:revision>3</cp:revision>
  <dc:subject/>
  <dc:title>ПРОТОКОЛ ОЦЕНКИ И СОПОСТАВЛЕНИЯ ЗАЯВОК НА УЧАСТИЕ В КОНКУРСЕ </dc:title>
</cp:coreProperties>
</file>