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394   от «24» декабря  2010 г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Arial"/>
        </w:rPr>
        <w:t xml:space="preserve">                                                    </w:t>
      </w:r>
      <w:r>
        <w:rPr/>
        <w:t>Техническое                 задание</w:t>
      </w:r>
    </w:p>
    <w:tbl>
      <w:tblPr>
        <w:tblW w:w="8931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ие 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 в индивидуальной упаковке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000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ндивидуальной п/э упак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документов, подтверждающих технические характеристики (сертификат соответствия, аналитический паспорт)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 в индивидуальной упаковке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 0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ндивидуальной п/э упак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документов, подтверждающих технические характеристики (сертификат соответствия, аналитический паспорт)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документов, подтверждающих технические характеристики (сертификат соответствия, аналитический паспорт)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нтисептическая с эликсином 12,0х30,0 см №6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обработки пролежней. Состав: нетканый материал, пропитанный эликсином. Упаковка 60 ш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документов, подтверждающих технические характеристики (сертификат соответствия, аналитический паспорт)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документов, подтверждающих технические характеристики (сертификат соответствия, аналитический паспорт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ен-хлопок нестерильна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упаковка 2,5 кг.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документов, подтверждающих технические характеристики (сертификат соответствия, аналитический паспорт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ен-хлопок нестерильная 200,0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документов, подтверждающих технические характеристики (сертификат соответствия, аналитический паспорт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00:00Z</dcterms:created>
  <dc:creator>5</dc:creator>
  <dc:description/>
  <cp:keywords/>
  <dc:language>en-US</dc:language>
  <cp:lastModifiedBy>Admin</cp:lastModifiedBy>
  <cp:lastPrinted>2010-12-24T08:29:00Z</cp:lastPrinted>
  <dcterms:modified xsi:type="dcterms:W3CDTF">2010-12-24T07:59:00Z</dcterms:modified>
  <cp:revision>12</cp:revision>
  <dc:subject/>
  <dc:title>Приложение № 1</dc:title>
</cp:coreProperties>
</file>