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7-10</w:t>
      </w:r>
    </w:p>
    <w:p>
      <w:pPr>
        <w:pStyle w:val="Normal"/>
        <w:spacing w:lineRule="exact" w:line="220"/>
        <w:jc w:val="center"/>
        <w:rPr/>
      </w:pPr>
      <w:r>
        <w:rPr/>
        <w:t>рассмотрения и оценки котировочных заявок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:20 24 дека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:30 24 дека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 дека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услуг охраны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 656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ликлиника №2, 614107, Пермский край, г. Пермь, ул. Крупской, 57а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лиал поликлиники №2, 614107, Пермский край, г. Пермь, ул. Юрша,9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1 г. по 31.03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жемесячно путем перечисления денежных средств на расчетный счет Исполнителя в течение  20 банковских дней с момента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  <w:t>Сведения о поступивших котировочных заявках и об итогах их рассмотрени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            (Ф.И.О.)</w:t>
      </w:r>
    </w:p>
    <w:sectPr>
      <w:type w:val="nextPage"/>
      <w:pgSz w:w="11906" w:h="16838"/>
      <w:pgMar w:left="249" w:right="567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2-24T09:39:00Z</cp:lastPrinted>
  <dcterms:modified xsi:type="dcterms:W3CDTF">2010-12-24T05:03:00Z</dcterms:modified>
  <cp:revision>24</cp:revision>
  <dc:subject/>
  <dc:title>Протокол №785085/1</dc:title>
</cp:coreProperties>
</file>