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дуктов питания- овощи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4» дека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 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Фомина З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</w:t>
      </w:r>
      <w:r>
        <w:rPr/>
        <w:t>Гущина Н.И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2</w:t>
      </w:r>
      <w:r>
        <w:rPr/>
        <w:t>.Наименование предмета запроса котировок – поставка   овощей  для МУЗ ДГКБ № 3 по адресу: г.Пермь, ул.Ленина,13 (извещение № 43 от 13.12.2010г.   размещены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3. 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375300,00 руб.(Триста семьдесят пять  тысяч триста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4.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5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3-х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сведений об участнике  размещения заказа в 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rFonts w:eastAsia="Arial"/>
          <w:b/>
          <w:smallCaps/>
          <w:szCs w:val="26"/>
        </w:rPr>
        <w:t xml:space="preserve"> </w:t>
      </w:r>
      <w:r>
        <w:rPr>
          <w:rFonts w:eastAsia="Arial"/>
          <w:b/>
          <w:smallCaps/>
          <w:sz w:val="24"/>
          <w:szCs w:val="26"/>
        </w:rPr>
        <w:t xml:space="preserve">   </w:t>
      </w:r>
    </w:p>
    <w:tbl>
      <w:tblPr>
        <w:tblW w:w="80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зюм без косточек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.урож.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1122-7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rFonts w:cs="Arial CYR" w:ascii="Arial CYR" w:hAnsi="Arial CYR"/>
        </w:rPr>
        <w:t>Срок поставки 1  раз в неделю по заявке Покупателя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ешеин Александр Ю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73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оставка 1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37 2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Спесивая Галина Никоа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61 04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 признать победителем в проведении запроса котировок – </w:t>
      </w:r>
      <w:r>
        <w:rPr>
          <w:b/>
        </w:rPr>
        <w:t>ООО «Регион-Поставка 1».</w:t>
      </w:r>
      <w:r>
        <w:rPr/>
        <w:t xml:space="preserve"> Адрес: 614068,г.Пермь, ул.Большевистская, д.200. Цена муниципального контракта – 237 250.00 руб. (Двести тридцать семь тысяч двести пятьдесят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Индивидуального предпринимателя </w:t>
      </w:r>
      <w:r>
        <w:rPr>
          <w:b/>
        </w:rPr>
        <w:t>Спесивую Галину Николаевну</w:t>
      </w:r>
      <w:r>
        <w:rPr/>
        <w:t>. Адрес: 614023,г.Пермь, ул.Запольская, д.18. Цена муниципального контракта – 261 040.00 руб. (Двести шестьдесят одна тысяча сорок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З.В.Фом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left" w:pos="7920" w:leader="none"/>
        </w:tabs>
        <w:ind w:left="360" w:hanging="0"/>
        <w:rPr/>
      </w:pPr>
      <w:r>
        <w:rPr/>
        <w:t xml:space="preserve">  </w:t>
      </w:r>
      <w:r>
        <w:rPr/>
        <w:tab/>
        <w:t>Н.И.Гущ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12-23T19:13:00Z</cp:lastPrinted>
  <dcterms:modified xsi:type="dcterms:W3CDTF">2010-12-23T14:14:00Z</dcterms:modified>
  <cp:revision>65</cp:revision>
  <dc:subject/>
  <dc:title>                                                    ПРОТОКОЛ № 17 </dc:title>
</cp:coreProperties>
</file>