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РОТОКОЛ № 3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ягкого инвентаря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4» декабр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 Копырина В.С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Фомина З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</w:t>
      </w:r>
      <w:r>
        <w:rPr/>
        <w:t>Гущина Н.И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2</w:t>
      </w:r>
      <w:r>
        <w:rPr/>
        <w:t>.Наименование предмета запроса котировок – поставка   мягкого инвентаря  для МУЗ ДГКБ № 3 по адресу: г.Пермь, ул.Ленина,13 (извещение № 44 от 13.12.2010г. 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3. 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440 420,00 руб.(Четыреста сорок  тысяч четыреста двадцать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4.</w:t>
      </w: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5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е 30 дней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6</w:t>
      </w:r>
      <w:r>
        <w:rPr>
          <w:b w:val="false"/>
          <w:caps w:val="false"/>
          <w:smallCaps w:val="false"/>
          <w:sz w:val="24"/>
          <w:szCs w:val="26"/>
        </w:rPr>
        <w:t xml:space="preserve">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отсутствие сведений об участнике  размещения заказа в 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название, количество и технические характеристики закупаемой продукции: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ConsPlusNormal"/>
        <w:widowControl/>
        <w:ind w:hanging="0"/>
        <w:jc w:val="both"/>
        <w:rPr>
          <w:b/>
          <w:b/>
          <w:smallCaps/>
          <w:szCs w:val="26"/>
        </w:rPr>
      </w:pPr>
      <w:r>
        <w:rPr>
          <w:rFonts w:eastAsia="Arial"/>
          <w:b/>
          <w:smallCaps/>
          <w:szCs w:val="26"/>
        </w:rPr>
        <w:t xml:space="preserve"> </w:t>
      </w:r>
      <w:r>
        <w:rPr>
          <w:rFonts w:eastAsia="Arial"/>
          <w:b/>
          <w:smallCaps/>
          <w:sz w:val="24"/>
          <w:szCs w:val="26"/>
        </w:rPr>
        <w:t xml:space="preserve">   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340"/>
        <w:gridCol w:w="2400"/>
        <w:gridCol w:w="1780"/>
        <w:gridCol w:w="1360"/>
        <w:gridCol w:w="800"/>
        <w:gridCol w:w="880"/>
      </w:tblGrid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товар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ТУ на издел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тыня 1,5 спальна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язь отбеленная пл. 142 г/м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31307-2005, ГОСТ 29298-20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х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додеяльник 1,5 спальный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язь цветная пл. 142 г/м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31307-2005, ГОСТ 29298-20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*2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волочка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язь цветная пл. 142 г/м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31307-2005,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х60 клапан не менее 25 с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лотенце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фельное отбеленное пл. 240 г/м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1027-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х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ленка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язь белая пл. 142 г/м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713-94    ГОСТ 29298-20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*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</w:t>
            </w:r>
          </w:p>
        </w:tc>
      </w:tr>
      <w:tr>
        <w:trPr>
          <w:trHeight w:val="37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 хирургический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ь сорочечная ТИ-СИ пл. 160 г/м2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9896-88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-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-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лат медицинский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нь сорочечная ТИ-СИ пл. 160 г/м2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2.4.131.8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-46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-5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еяло детское п/ш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 ш110х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27832-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деяло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сти не менее 8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9382-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а пух-перо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к набивно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Р7701-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х60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рац 1.5 сп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ны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7701-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сп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волочка тюфячна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нь бяз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сп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волочка тюфячна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нь бяз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сп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рац 1.0 спальный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ны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7701-9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сп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лат женский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нь смесов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.131.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-50,5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mallCaps/>
          <w:szCs w:val="26"/>
        </w:rPr>
      </w:pPr>
      <w:r>
        <w:rPr>
          <w:b/>
          <w:smallCaps/>
          <w:szCs w:val="26"/>
        </w:rPr>
      </w:r>
    </w:p>
    <w:p>
      <w:pPr>
        <w:pStyle w:val="ConsPlusNormal"/>
        <w:widowControl/>
        <w:ind w:hanging="0"/>
        <w:jc w:val="both"/>
        <w:rPr>
          <w:b/>
          <w:b/>
          <w:smallCaps/>
          <w:szCs w:val="26"/>
        </w:rPr>
      </w:pPr>
      <w:r>
        <w:rPr>
          <w:b/>
          <w:smallCaps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smallCaps/>
          <w:sz w:val="24"/>
          <w:szCs w:val="26"/>
        </w:rPr>
        <w:t>7</w:t>
      </w:r>
      <w:r>
        <w:rPr>
          <w:b w:val="false"/>
          <w:smallCaps/>
          <w:sz w:val="24"/>
          <w:szCs w:val="26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лтекс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571, 5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Розанов Михаил Владимир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3 994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-трейд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5 09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 признать победителем в проведении запроса котировок – </w:t>
      </w:r>
      <w:r>
        <w:rPr>
          <w:b/>
        </w:rPr>
        <w:t>ООО «Мед-трейд».</w:t>
      </w:r>
      <w:r>
        <w:rPr/>
        <w:t xml:space="preserve"> Адрес: 614064,г.Пермь, ул.Чкалова, д.7,оф.17. Цена муниципального контракта – 335 090.00 руб. (Триста тридцать пять тысяч девяносто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</w:t>
      </w:r>
      <w:r>
        <w:rPr>
          <w:b/>
        </w:rPr>
        <w:t>ООО «Силтекс ».</w:t>
      </w:r>
      <w:r>
        <w:rPr/>
        <w:t xml:space="preserve"> Адрес:153021, г.Иваново, ул.Попова, д.3. Цена муниципального контракта – 385 571.50 руб. (Триста восемьдесят пять тысяч пятьсот семьдесят один  рубль 5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 xml:space="preserve">       </w:t>
      </w: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З.В.Фом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left" w:pos="7920" w:leader="none"/>
        </w:tabs>
        <w:ind w:left="360" w:hanging="0"/>
        <w:rPr/>
      </w:pPr>
      <w:r>
        <w:rPr/>
        <w:t xml:space="preserve">  </w:t>
      </w:r>
      <w:r>
        <w:rPr/>
        <w:tab/>
        <w:t>Н.И.Гущ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12-24T12:39:00Z</cp:lastPrinted>
  <dcterms:modified xsi:type="dcterms:W3CDTF">2010-12-24T07:59:00Z</dcterms:modified>
  <cp:revision>73</cp:revision>
  <dc:subject/>
  <dc:title>                                                    ПРОТОКОЛ № 17 </dc:title>
</cp:coreProperties>
</file>