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4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37 от «16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6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157 47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8 6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35 557,4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08 36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8 6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35 557,4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08 36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Советская,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08 360,00 (Сто восемь тысяч триста шес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ЗАО «РОСТ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3-я Набережная,4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08 600,00 (Сто восемь тысяч шес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2-23T09:56:00Z</cp:lastPrinted>
  <dcterms:modified xsi:type="dcterms:W3CDTF">2010-12-24T04:42:00Z</dcterms:modified>
  <cp:revision>209</cp:revision>
  <dc:subject/>
  <dc:title>ПРОТОКОЛ № 2</dc:title>
</cp:coreProperties>
</file>