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8 от «1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3 978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1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8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1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8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Камето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Большевистская,75, офис 30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88 600,00 (Восемьдесят восемь тысяч шес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г.Оса, ул.Ленина,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1 000,00 (Девяносто одна тысяча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2-24T04:23:00Z</dcterms:modified>
  <cp:revision>87</cp:revision>
  <dc:subject/>
  <dc:title>ПРОТОКОЛ № 2</dc:title>
</cp:coreProperties>
</file>