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  <w:lang w:val="en-US"/>
        </w:rPr>
        <w:t>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24.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</w:rPr>
        <w:t>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 поставка  растворов, электролитов, средств коррекции кислотного равновесия 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5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4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4.12.2010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99 952 (Четыреста девяносто девять тысяч девятьсот пятьдесят два)  рубля 12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)  </w:t>
      </w: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6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25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24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 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87,12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20%    1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50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4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с</w:t>
      </w:r>
      <w:r>
        <w:rPr>
          <w:b/>
          <w:sz w:val="22"/>
          <w:szCs w:val="22"/>
        </w:rPr>
        <w:t xml:space="preserve">о дня заключения муниципального контракта до 31.03.2011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 xml:space="preserve">оставка товара в отделения (на этажи), страхование, уплата таможенных пошлин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ов, сборов и других обязательных платежей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 118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3.12.2010  в 16.2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521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3.12.2010  в 16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9 792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3.12.2010  в 16.47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4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3.12.2010 в 16.27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Дару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9 521 (Четыреста девяносто девять тысяч пятьсот двадцать один) рубль 4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Дару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пер.Тополевый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9 521  (Четыреста девяносто девять тысяч пятьсот двадцать один) рубль  4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Советская, 3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9 792  (Четыреста девяносто девять тысяч семьсот девяносто два) рубля  4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 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________________________ Я.Н.Заморяхин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________________________ А.В.Лесников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 </w:t>
      </w:r>
      <w:r>
        <w:rPr>
          <w:sz w:val="20"/>
          <w:szCs w:val="20"/>
        </w:rPr>
        <w:t>Е.П.Татарин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 </w:t>
      </w:r>
      <w:r>
        <w:rPr>
          <w:sz w:val="20"/>
          <w:szCs w:val="20"/>
        </w:rPr>
        <w:t>Е.Г.Гил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27:00Z</dcterms:created>
  <dc:creator>Приемная</dc:creator>
  <dc:description/>
  <cp:keywords/>
  <dc:language>en-US</dc:language>
  <cp:lastModifiedBy>User</cp:lastModifiedBy>
  <cp:lastPrinted>2010-09-20T08:53:00Z</cp:lastPrinted>
  <dcterms:modified xsi:type="dcterms:W3CDTF">2010-12-24T06:09:00Z</dcterms:modified>
  <cp:revision>13</cp:revision>
  <dc:subject/>
  <dc:title>ПРОТОКОЛ №</dc:title>
</cp:coreProperties>
</file>