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  <w:lang w:val="en-US"/>
        </w:rPr>
        <w:t>45</w:t>
      </w:r>
    </w:p>
    <w:p>
      <w:pPr>
        <w:pStyle w:val="Normal"/>
        <w:jc w:val="center"/>
        <w:rPr/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4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4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4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306 000,00  (Триста шесть тысяч) 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дукты питания (</w:t>
      </w:r>
      <w:r>
        <w:rPr>
          <w:sz w:val="20"/>
          <w:szCs w:val="20"/>
        </w:rPr>
        <w:t>мясо говядина 1 категории</w:t>
      </w:r>
      <w:r>
        <w:rPr>
          <w:i/>
          <w:sz w:val="20"/>
          <w:szCs w:val="20"/>
        </w:rPr>
        <w:t>)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Качественные характеристики:  </w:t>
      </w:r>
      <w:r>
        <w:rPr>
          <w:sz w:val="20"/>
          <w:szCs w:val="20"/>
        </w:rPr>
        <w:t>ГОСТ Р51074-03, ГОСТ 779-55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килограмм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 8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 муниципального контракта до 31.03.2011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21.12.2010 в 15.0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1 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 23.12.2010 в 12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ир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 2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 23.12.2010 в 13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ИП Спесивая Галина Николаевна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91 600,00 (Двести девяносто одна тысяча шестьсо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песивая Галина Николаевн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23, г.Пермь, ул.Запольская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91 600,00 (Двести девяносто одна тысяча шестьсо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Совирин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500, г.Пермь, 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5 200,00 (Двести  девяносто пять тысяч двести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>
          <w:vertAlign w:val="superscript"/>
        </w:rPr>
        <w:t>Цена 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А.В.Лесников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 ________________________Е.П.Татарин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Г.Гил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7:00Z</dcterms:created>
  <dc:creator>Приемная</dc:creator>
  <dc:description/>
  <cp:keywords/>
  <dc:language>en-US</dc:language>
  <cp:lastModifiedBy>User</cp:lastModifiedBy>
  <cp:lastPrinted>2010-06-22T14:38:00Z</cp:lastPrinted>
  <dcterms:modified xsi:type="dcterms:W3CDTF">2010-12-24T03:51:00Z</dcterms:modified>
  <cp:revision>11</cp:revision>
  <dc:subject/>
  <dc:title>ПРОТОКОЛ №</dc:title>
</cp:coreProperties>
</file>