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99А от 24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оказание автотранспортных услуг для администрации города Перми на 2011-2013 гг.</w:t>
      </w:r>
    </w:p>
    <w:tbl>
      <w:tblPr>
        <w:tblW w:w="10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84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k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46-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Оказание автотранспортных услуг для администрации города Перми на 2011-2013 гг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лота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Оказание автотранспортных услуг для администрации города Перми на 2011-2013 гг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 №2 - Оказание автотранспортных услуг для администрации города Перми на 2011-2013 гг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 №3 - Оказание автотранспортных услуг для администрации города Перми на 2011-2013 г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1 – 115 350 машино-час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2 - 450 машино-час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3 - 1665 машино-часов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40 427 512 рублей 32 копе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225 096 рублей 34 копе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958 379 рублей 82 копе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Российской Федераци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1г по 31.12.2013г. круглосуточно в рабочие, выходные и праздничные дня (в соответствии с документацией об аукцион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4 декабря 2010 года по 14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января 2011 года – до 10.00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000, г.Пермь, ул.Кирова, 82, каб.2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14 января 2011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9 января  2011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0 (время местное)</w:t>
            </w:r>
          </w:p>
        </w:tc>
      </w:tr>
      <w:tr>
        <w:trPr/>
        <w:tc>
          <w:tcPr>
            <w:tcW w:w="10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End w:id="0"/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1" w:name="Приложение_1"/>
      <w:bookmarkEnd w:id="1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k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2:00Z</dcterms:created>
  <dc:creator>Жанна</dc:creator>
  <dc:description/>
  <cp:keywords/>
  <dc:language>en-US</dc:language>
  <cp:lastModifiedBy>СОК</cp:lastModifiedBy>
  <cp:lastPrinted>2010-09-30T09:51:00Z</cp:lastPrinted>
  <dcterms:modified xsi:type="dcterms:W3CDTF">2010-12-20T10:09:00Z</dcterms:modified>
  <cp:revision>5</cp:revision>
  <dc:subject/>
  <dc:title>ИЗВЕЩЕНИЕ № __ от «___» __________ 200 _ года</dc:title>
</cp:coreProperties>
</file>