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начальника департамента – начальник управления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а планово-экономического департамент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Р.Ю. Чепк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 201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499А/1  от  24 декабря  2010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от проведения открытого аукциона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на оказание автотранспортных услуг для администрации города Перми на 2011-2013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– Управление муниципального заказа планово-экономического департамента администрации города Перми: 614000, г. Пермь, ул. Ленина, 23, тел.: (342) 212-55-40, 212-68-29 (фак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ет всех заинтересованных лиц об отказе от проведения открытого аукциона  499А от 24.12.2010 на право заключения муниципального контракта на </w:t>
      </w:r>
      <w:r>
        <w:rPr>
          <w:b/>
          <w:sz w:val="28"/>
          <w:szCs w:val="28"/>
        </w:rPr>
        <w:t>Оказание автотранспортных услуг для администрации города Перми на 2011-2013 гг.</w:t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sz w:val="28"/>
          <w:szCs w:val="28"/>
        </w:rPr>
        <w:tab/>
        <w:t xml:space="preserve">Извещение № 499А от 24.12.2010 о проведении открытого аукциона размещено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«24» декабря 2010 года и опубликовано в официальном бюллетене органов самоуправления муниципального образования город Перм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Список 1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6:49:00Z</dcterms:created>
  <dc:creator>1</dc:creator>
  <dc:description/>
  <cp:keywords/>
  <dc:language>en-US</dc:language>
  <cp:lastModifiedBy>СОК</cp:lastModifiedBy>
  <cp:lastPrinted>2010-12-24T12:40:00Z</cp:lastPrinted>
  <dcterms:modified xsi:type="dcterms:W3CDTF">2010-12-24T07:40:00Z</dcterms:modified>
  <cp:revision>4</cp:revision>
  <dc:subject/>
  <dc:title>УТВЕРЖДАЮ</dc:title>
</cp:coreProperties>
</file>