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9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 на 2011 год</w:t>
      </w:r>
    </w:p>
    <w:p>
      <w:pPr>
        <w:pStyle w:val="TextBody"/>
        <w:spacing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оказание услуг по информированию населения посредством создания и опубликования информационных материалов в печатном средстве массовой информации на 2011 г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извещение № 61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3» дека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00 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 Наименование, характеристики оказываемых услуг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. Услуги включают в себя создание и опубликование в печатном средстве массовой информации по заявкам заказчика информационных материалов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1.2. Тип печатного издания –  информационное, не рекламное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5.1.3. П</w:t>
      </w:r>
      <w:r>
        <w:rPr>
          <w:bCs/>
          <w:sz w:val="22"/>
          <w:szCs w:val="22"/>
        </w:rPr>
        <w:t>ериодичность выхода печатного издания – не реже 4 раз в месяц.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4. Общий объем публикаций за период действия муниципального контракта – 6000 кв.см.</w:t>
      </w:r>
    </w:p>
    <w:p>
      <w:pPr>
        <w:pStyle w:val="Normal"/>
        <w:ind w:left="426" w:hanging="0"/>
        <w:jc w:val="both"/>
        <w:rPr/>
      </w:pPr>
      <w:r>
        <w:rPr>
          <w:bCs/>
          <w:sz w:val="22"/>
          <w:szCs w:val="22"/>
        </w:rPr>
        <w:t>5.1.5. Среднеразовый тираж печатного издания – не менее 3000 экз. за 2 последних года (2009-2010).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6. Порядок распространения печатного издания: через службу доставки, в свободной продаже или иное распространение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5.1.7. М</w:t>
      </w:r>
      <w:r>
        <w:rPr>
          <w:sz w:val="22"/>
          <w:szCs w:val="22"/>
        </w:rPr>
        <w:t>едиаплан выхода публикаций определяется заказчиком и ежемесячно доводится до сведения Исполнител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оказания услуг: г. Перм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оказания услуг: до 31.12.2011 го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включает в себя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ежемесячно за фактически оказанные услуги  путем безналичного перечисления 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-фак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985"/>
        <w:gridCol w:w="2250"/>
        <w:gridCol w:w="2002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00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Дата/время поступления заявки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компа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0 / 16:40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е Прикамье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0 / 11:15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Яковлев Ю.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0 / 11:20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мерсантъ» в Перми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0 / 17:05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Медиакомпас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02,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Н.Островского, д. 113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70000   (Сто семьдесят тысяч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ЗАО «Коммерсантъ» в Перми» (адрес: 614045, г. Пермь, ул. Осинская, 6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170000 (Сто семьдесят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  <w:tab/>
        <w:tab/>
        <w:t xml:space="preserve">        ____________________            </w:t>
      </w:r>
      <w:r>
        <w:rPr>
          <w:sz w:val="22"/>
          <w:szCs w:val="22"/>
        </w:rPr>
        <w:t>Голева Е.Л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Стампель Н.Н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44:00Z</dcterms:created>
  <dc:creator>Институт госзакупок РАГС</dc:creator>
  <dc:description/>
  <cp:keywords/>
  <dc:language>en-US</dc:language>
  <cp:lastModifiedBy>ОРОРС</cp:lastModifiedBy>
  <cp:lastPrinted>2010-12-24T14:14:00Z</cp:lastPrinted>
  <dcterms:modified xsi:type="dcterms:W3CDTF">2010-12-24T10:31:00Z</dcterms:modified>
  <cp:revision>6</cp:revision>
  <dc:subject/>
  <dc:title>ПРОТОКОЛ ОЦЕНКИ И СОПОСТАВЛЕНИЯ ЗАЯВОК НА УЧАСТИЕ В КОНКУРСЕ </dc:title>
</cp:coreProperties>
</file>