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2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1</w:t>
      </w:r>
    </w:p>
    <w:p>
      <w:pPr>
        <w:pStyle w:val="ConsPlusNormal2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извещению запроса котировок</w:t>
      </w:r>
    </w:p>
    <w:p>
      <w:pPr>
        <w:pStyle w:val="ConsPlusNormal2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 «24» декабря 2010 года  №45</w:t>
      </w:r>
    </w:p>
    <w:p>
      <w:pPr>
        <w:pStyle w:val="Normal"/>
        <w:ind w:left="5580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left="5580" w:hanging="0"/>
        <w:jc w:val="right"/>
        <w:rPr/>
      </w:pPr>
      <w:r>
        <w:rPr>
          <w:b/>
          <w:sz w:val="22"/>
          <w:szCs w:val="22"/>
        </w:rPr>
        <w:t>У</w:t>
      </w:r>
      <w:r>
        <w:rPr>
          <w:b/>
          <w:bCs/>
          <w:sz w:val="22"/>
          <w:szCs w:val="22"/>
        </w:rPr>
        <w:t>ТВЕРЖДАЮ:</w:t>
      </w:r>
    </w:p>
    <w:p>
      <w:pPr>
        <w:pStyle w:val="Normal"/>
        <w:ind w:left="558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Директор МУ «Содержание объектов инженерной инфраструктуры» </w:t>
      </w:r>
    </w:p>
    <w:p>
      <w:pPr>
        <w:pStyle w:val="Normal"/>
        <w:ind w:left="5400" w:hanging="0"/>
        <w:jc w:val="right"/>
        <w:rPr>
          <w:sz w:val="22"/>
          <w:szCs w:val="22"/>
        </w:rPr>
      </w:pPr>
      <w:r>
        <w:rPr>
          <w:sz w:val="22"/>
          <w:szCs w:val="22"/>
        </w:rPr>
        <w:t>_______________К.В.Нецветаев</w:t>
      </w:r>
    </w:p>
    <w:p>
      <w:pPr>
        <w:pStyle w:val="Normal"/>
        <w:ind w:left="5580" w:hanging="0"/>
        <w:jc w:val="right"/>
        <w:rPr>
          <w:sz w:val="22"/>
          <w:szCs w:val="22"/>
        </w:rPr>
      </w:pPr>
      <w:r>
        <w:rPr>
          <w:sz w:val="22"/>
          <w:szCs w:val="22"/>
        </w:rPr>
        <w:t>«_____»_____________2010 г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выполнение работ по техническому содержанию, включая ликвидацию аварий и повреждений на </w:t>
      </w:r>
      <w:r>
        <w:rPr>
          <w:b/>
          <w:color w:val="000000"/>
          <w:sz w:val="22"/>
          <w:szCs w:val="22"/>
        </w:rPr>
        <w:t>муниципальных объектах теплоснабжения, находящихся на балансе Заказчика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7801"/>
      </w:tblGrid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 Основания для производства работ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Федеральный закон от 06.10.2003 года № 131-ФЗ «Об общих принципах организации местного самоуправления в Российской Федерации», </w:t>
            </w:r>
            <w:r>
              <w:rPr>
                <w:bCs/>
                <w:sz w:val="22"/>
                <w:szCs w:val="22"/>
              </w:rPr>
              <w:t xml:space="preserve">Устав </w:t>
            </w:r>
            <w:r>
              <w:rPr>
                <w:sz w:val="22"/>
                <w:szCs w:val="22"/>
              </w:rPr>
              <w:t xml:space="preserve">МУ «Содержание объектов инженерной инфраструктуры» 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Адреса, характеристика объектов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Адреса объектов и их характеристика указаны в Приложении №1 к настоящему Техническому заданию.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О</w:t>
            </w:r>
            <w:r>
              <w:rPr>
                <w:sz w:val="22"/>
                <w:szCs w:val="22"/>
              </w:rPr>
              <w:t>сновные цели и задачи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Круглосуточное обеспечение технического содержания, включая ликвидацию аварий  и повреждений на муниципальных объектах теплоснабжения, находящихся на балансе Заказчика, в соответствии с действующими нормативными документами, обеспечение незамедлительного восстановления работоспособности объектов теплоснабжения и обеспечение бесперебойной поставки теплоносителя через муниципальные объекты теплоснабжения г. Перми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Перечень работ и требования к их выполнению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Работы по техническому содержанию, включая ликвидации аварий и повреждений на муниципальных объектах теплоснабжения, находящихся на балансе Заказчика осуществляются в соответствии с условиями извещения о проведении запроса котировок,  Приложением № 2 и Приложением № 4 к настоящему Техническому заданию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 выполнении работ по техническому содержанию, включая  ликвидации аварий и повреждений на муниципальных объектах теплоснабжения находящихся на балансе Заказчика использовать материалы, указанные в Приложении № 3 к настоящему Техническому заданию.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ок восстановления поставки теплоснабжения (устранения аварийных ситуаций) - не более 24 часов с момента получения информации об аварийной ситуации от уполномоченного представителя МУ «СОИИ»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 Объём финансирования и порядок оплаты работ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50 000, 00  рублей, в том числе НДС 18%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оставление  актов  приемки выполненных работ (форма КС-2) и справки о стоимости работ и затрат (форма КС-3), счет – фактуры.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Срок выполнения  работ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: со дня подписания муниципального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кончание: 28 февраля 2011 года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>7. Порядок контроля, оценки и приемки выполненных работ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и производстве   работ    по </w:t>
            </w:r>
            <w:r>
              <w:rPr>
                <w:bCs/>
                <w:sz w:val="22"/>
                <w:szCs w:val="22"/>
              </w:rPr>
              <w:t>техническому содержанию, включая ликвидации аварий и повреждений на муниципальных объектах теплоснабжения, находящихся на балансе Заказчика</w:t>
            </w:r>
            <w:r>
              <w:rPr>
                <w:sz w:val="22"/>
                <w:szCs w:val="22"/>
              </w:rPr>
              <w:t xml:space="preserve"> соблюдать требования нормативных правовых  актов    РФ   и   нормативных   технических    документов:  МДС 13-18.2000 «Рекомендации по подготовке жилищного фонда к зиме»;СНиП 3.02.01-87 «Земляные сооружения, основания и фундаменты»; СНиП 3.05.03-85 «Тепловые сети»; СНиП 2.03.11-85 «Защита строительных конструкций от коррозии»; СНиП  41-03-2003 «Тепловая изоляция оборудования и трубопроводов»;  СНиП 3.01.04-87 «Приемка в эксплуатацию законченных строительством объек</w:t>
            </w:r>
            <w:r>
              <w:rPr>
                <w:sz w:val="24"/>
                <w:szCs w:val="24"/>
              </w:rPr>
              <w:t xml:space="preserve">тов». 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8. Источник финансирования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. Перми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 Гарантий срок на результат выполненных работ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и) месяца с даты приемки работ Заказчиком</w:t>
            </w:r>
          </w:p>
        </w:tc>
      </w:tr>
    </w:tbl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890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Составил зам. начальника тех. отдела                                      Н.Н. Федорова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2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1 к техническому заданию </w:t>
      </w:r>
    </w:p>
    <w:p>
      <w:pPr>
        <w:pStyle w:val="ConsPlusNormal2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запроса котировок</w:t>
      </w:r>
    </w:p>
    <w:p>
      <w:pPr>
        <w:pStyle w:val="ConsPlusNormal2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4» декабря 2010 года  №45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6"/>
        <w:gridCol w:w="1505"/>
        <w:gridCol w:w="3598"/>
        <w:gridCol w:w="1985"/>
        <w:gridCol w:w="1648"/>
      </w:tblGrid>
      <w:tr>
        <w:trPr>
          <w:trHeight w:val="362" w:hRule="atLeast"/>
        </w:trPr>
        <w:tc>
          <w:tcPr>
            <w:tcW w:w="56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пловые сети на балансе МУ "СОИИ"</w:t>
            </w:r>
          </w:p>
        </w:tc>
        <w:tc>
          <w:tcPr>
            <w:tcW w:w="198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7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8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, начальная и конечная точки подключ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рактеристики труб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тяженность трубопроводов ТС пм</w:t>
            </w:r>
          </w:p>
        </w:tc>
      </w:tr>
      <w:tr>
        <w:trPr>
          <w:trHeight w:val="247" w:hRule="atLeast"/>
        </w:trPr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5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6" w:hRule="atLeast"/>
        </w:trPr>
        <w:tc>
          <w:tcPr>
            <w:tcW w:w="51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778,38</w:t>
            </w:r>
          </w:p>
        </w:tc>
      </w:tr>
      <w:tr>
        <w:trPr>
          <w:trHeight w:val="305" w:hRule="atLeast"/>
        </w:trPr>
        <w:tc>
          <w:tcPr>
            <w:tcW w:w="2021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Ленинский район</w:t>
            </w:r>
          </w:p>
        </w:tc>
        <w:tc>
          <w:tcPr>
            <w:tcW w:w="3598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5,34</w:t>
            </w:r>
          </w:p>
        </w:tc>
      </w:tr>
      <w:tr>
        <w:trPr>
          <w:trHeight w:val="24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плотрасса по ул. Попова, начало - здание по ул. Попова, 9, конец - здание лицея № 2, д. 7 (96,17 п. м.), лит. 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сталь ТС.2д57=96,17м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92,34</w:t>
            </w:r>
          </w:p>
        </w:tc>
      </w:tr>
      <w:tr>
        <w:trPr>
          <w:trHeight w:val="24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пловая трасса (лит.1),начало-здание ЦТП-24,конец-жилой дом по ул. Луначарского,7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сталь ТС.2д89=31,65м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3,30</w:t>
            </w:r>
          </w:p>
        </w:tc>
      </w:tr>
      <w:tr>
        <w:trPr>
          <w:trHeight w:val="24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пловая трасса по ул.Попова,лит.1,начало-здание ЦТП-13,конец-жилой дом по ул.Попова,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сталь ТС.д100=79,85м   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59,70</w:t>
            </w:r>
          </w:p>
        </w:tc>
      </w:tr>
      <w:tr>
        <w:trPr>
          <w:trHeight w:val="305" w:hRule="atLeast"/>
        </w:trPr>
        <w:tc>
          <w:tcPr>
            <w:tcW w:w="202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отовилихинский район</w:t>
            </w:r>
          </w:p>
        </w:tc>
        <w:tc>
          <w:tcPr>
            <w:tcW w:w="3598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0,90</w:t>
            </w:r>
          </w:p>
        </w:tc>
      </w:tr>
      <w:tr>
        <w:trPr>
          <w:trHeight w:val="406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плотрасса(лит.Ст) по ул.Красногвардейская,4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сталь ТС_2д89=93,00пм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6,00</w:t>
            </w:r>
          </w:p>
        </w:tc>
      </w:tr>
      <w:tr>
        <w:trPr>
          <w:trHeight w:val="81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ружная тепловая сеть от ЦТП  до теплового узла здания по ул.Лебедева,5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сталь ТС.2д 100=88,93м    (имеются НЕпринятые трубы ГВС.д50,ХВС.д50)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7,86</w:t>
            </w:r>
          </w:p>
        </w:tc>
      </w:tr>
      <w:tr>
        <w:trPr>
          <w:trHeight w:val="101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пловая сеть лит.Ст от ЦТП до ж/д по ул.А.Гайдара,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сталь ТС.2д100=28,52   (имеются НЕпринятые трубы ГВС.д100/89=28,52м ХВС.д100=28,52м)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,04</w:t>
            </w:r>
          </w:p>
        </w:tc>
      </w:tr>
      <w:tr>
        <w:trPr>
          <w:trHeight w:val="305" w:hRule="atLeast"/>
        </w:trPr>
        <w:tc>
          <w:tcPr>
            <w:tcW w:w="5619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отовилихинский район п.Вышка-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30,94</w:t>
            </w:r>
          </w:p>
        </w:tc>
      </w:tr>
      <w:tr>
        <w:trPr>
          <w:trHeight w:val="24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плотрасса от ТКсущ у ЦТП-2 до стены здания МДОУ "Детсад №393" ул.Гашкова,22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ТС ст.2д89   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,00</w:t>
            </w:r>
          </w:p>
        </w:tc>
      </w:tr>
      <w:tr>
        <w:trPr>
          <w:trHeight w:val="24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плотрасса от ЦТП-1 до стены здания М0У ДОД"ДЮЦ им.В.Соломина" ул.Гашкова,27Б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ТС ст.2д50   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,00</w:t>
            </w:r>
          </w:p>
        </w:tc>
      </w:tr>
      <w:tr>
        <w:trPr>
          <w:trHeight w:val="24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плотрасса от ТКсущ. МОУ "СОШ №_74" ул.И.Франко,4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ТС ст.2д100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2,00</w:t>
            </w:r>
          </w:p>
        </w:tc>
      </w:tr>
      <w:tr>
        <w:trPr>
          <w:trHeight w:val="61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плотрасса от врезки в подвале ж/д №33 до стены МОУ"Гимназия №7" ул.Целинная,29 Б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транзит по подвалу ТСст.2д50=8пм  ТСст.2д50=30пм 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6,00</w:t>
            </w:r>
          </w:p>
        </w:tc>
      </w:tr>
      <w:tr>
        <w:trPr>
          <w:trHeight w:val="24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плотрасса от ТК-15-2 до стены здания по ул.Ивана Франко,4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С 2д89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,60</w:t>
            </w:r>
          </w:p>
        </w:tc>
      </w:tr>
      <w:tr>
        <w:trPr>
          <w:trHeight w:val="81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плотрасса от т.врезки по ул.Иньвенская до здания ул.И.Франко,49/ Целинная,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опоры.ТС.2д159=188,29м транзит ТС.2д159=88,16м (249,40м)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2,90</w:t>
            </w:r>
          </w:p>
        </w:tc>
      </w:tr>
      <w:tr>
        <w:trPr>
          <w:trHeight w:val="24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7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плотрасса от т.5(задвижка) до т.4 (ввод), жилой дом ул.Гашкова,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С ст.2д89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0</w:t>
            </w:r>
          </w:p>
        </w:tc>
      </w:tr>
      <w:tr>
        <w:trPr>
          <w:trHeight w:val="24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8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плотрасса к кадетской школе по ул.Гашкова,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С ст.2д159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4,72</w:t>
            </w:r>
          </w:p>
        </w:tc>
      </w:tr>
      <w:tr>
        <w:trPr>
          <w:trHeight w:val="162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плотрасса от ЦТП до т.А черезТК-1,2; от т.А до т.Б, от т.Б до т.В через ТК-3, от т.В до т.Г, от т.Г до т.Д через ТК-4,5, от т.Д до т.Е, от т.Е до ТК-6сущ. жил.дом по ул.Гашкова,30/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ТС ст.2д273 в том числе п/п_канал=47,94м  б/канала=75,81м  п/п_канал=55,86м </w:t>
            </w:r>
            <w:r>
              <w:rPr>
                <w:b/>
                <w:bCs/>
              </w:rPr>
              <w:t>транзит</w:t>
            </w:r>
            <w:r>
              <w:rPr/>
              <w:t xml:space="preserve">=24,18м  п/п_канал=102,99м  </w:t>
            </w:r>
            <w:r>
              <w:rPr>
                <w:b/>
                <w:bCs/>
              </w:rPr>
              <w:t>транзит</w:t>
            </w:r>
            <w:r>
              <w:rPr/>
              <w:t>=14,45м   п/п_канал=65,86м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74,18</w:t>
            </w:r>
          </w:p>
        </w:tc>
      </w:tr>
      <w:tr>
        <w:trPr>
          <w:trHeight w:val="24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плотрасса от ЦТП до т.Ф через ТК-1, ТК-2, ТК-3 до здания ул.Целинная, 2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ТС ст.2д108=39,33м 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8,66</w:t>
            </w:r>
          </w:p>
        </w:tc>
      </w:tr>
      <w:tr>
        <w:trPr>
          <w:trHeight w:val="24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1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плотрасса от ЦТП-6 до стены здания МДОУ"Детский сад №415" ул.Целинная,29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ТС.сталь.2д89=43,94м 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,88</w:t>
            </w:r>
          </w:p>
        </w:tc>
      </w:tr>
      <w:tr>
        <w:trPr>
          <w:trHeight w:val="305" w:hRule="atLeast"/>
        </w:trPr>
        <w:tc>
          <w:tcPr>
            <w:tcW w:w="5619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отовилихинский район м/р В.Курь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6,72</w:t>
            </w:r>
          </w:p>
        </w:tc>
      </w:tr>
      <w:tr>
        <w:trPr>
          <w:trHeight w:val="24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пловая трасса  от т.А до ж/д ДОС-1  в пос.В.Курь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ТС.2д50=36,34м; 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2,68</w:t>
            </w:r>
          </w:p>
        </w:tc>
      </w:tr>
      <w:tr>
        <w:trPr>
          <w:trHeight w:val="406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пловая трасса  от т.А до ж/д ДОС-2 через т.Б  в пос.В.Курь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ТС.2д100=(107,36+30,10)м;                                                                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4,92</w:t>
            </w:r>
          </w:p>
        </w:tc>
      </w:tr>
      <w:tr>
        <w:trPr>
          <w:trHeight w:val="24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пловая трасса  от ж/д ул.ДОС-2 до ж/д пер.Лесопарковый,6  в пос.В.Курь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ТС.2д50=24,56м;      Г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,12</w:t>
            </w:r>
          </w:p>
        </w:tc>
      </w:tr>
      <w:tr>
        <w:trPr>
          <w:trHeight w:val="305" w:hRule="atLeast"/>
        </w:trPr>
        <w:tc>
          <w:tcPr>
            <w:tcW w:w="5619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джоникидзевский район п.ПД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,00</w:t>
            </w:r>
          </w:p>
        </w:tc>
      </w:tr>
      <w:tr>
        <w:trPr>
          <w:trHeight w:val="406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плотрасса от ТК-4-1-1 до стены здания основного МДОУ "Детский сад №_187" ул.Щербакова,2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С.2д57=4м ГВС.1д25=4м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0</w:t>
            </w:r>
          </w:p>
        </w:tc>
      </w:tr>
      <w:tr>
        <w:trPr>
          <w:trHeight w:val="81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плотрасса от ТК4-1-4-3 до стен зданий спортзала,библиотеки,школы МОУ"СОШ №45" ул.Валежная,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С.2д100=3м ТС.2д20=5м ТС.2д89=81м ТС.2д89=12м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,00</w:t>
            </w:r>
          </w:p>
        </w:tc>
      </w:tr>
      <w:tr>
        <w:trPr>
          <w:trHeight w:val="305" w:hRule="atLeast"/>
        </w:trPr>
        <w:tc>
          <w:tcPr>
            <w:tcW w:w="5619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джоникидзевский район п.Молодежны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02,84</w:t>
            </w:r>
          </w:p>
        </w:tc>
      </w:tr>
      <w:tr>
        <w:trPr>
          <w:trHeight w:val="247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плотрасса к зданию МДОУ "Детсад № 378" ул.Газонная,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С 2д76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,00</w:t>
            </w:r>
          </w:p>
        </w:tc>
      </w:tr>
      <w:tr>
        <w:trPr>
          <w:trHeight w:val="1222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плотрасса до жилого дома по ул.Лянгасова,67(лит.Ст.2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сталь ТС_2д200=103,22м ТС_2д150=14,05м Г (14,05+103,22)м ХВС_1д100=117,30м  (14,05+103,22)м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4,54</w:t>
            </w:r>
          </w:p>
        </w:tc>
      </w:tr>
      <w:tr>
        <w:trPr>
          <w:trHeight w:val="406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плотрасса до жилого дома по ул.Лянгасова,67а(лит.Ст.3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сталь ТС_2д159=32,95м 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,90</w:t>
            </w:r>
          </w:p>
        </w:tc>
      </w:tr>
      <w:tr>
        <w:trPr>
          <w:trHeight w:val="247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плотрасса к зданиям больничного комплекса МОУ "МСЧ № 6" ул.Лобачевского,2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2д200 ТС=384пм 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68,00</w:t>
            </w:r>
          </w:p>
        </w:tc>
      </w:tr>
      <w:tr>
        <w:trPr>
          <w:trHeight w:val="247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35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4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 ЦТП до пищебло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ст. ТС.2д219=10,00м ГВС.д100/100=10,00м ХВС.д100=10,00м ПожХВ.д100=10,00м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610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т пищеблока до </w:t>
            </w:r>
            <w:r>
              <w:rPr>
                <w:b/>
                <w:bCs/>
              </w:rPr>
              <w:t>ТК-85-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ТС ст.2д159=50,00м ГВС.д100/100=50,00м ХВС.д100=50,00м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610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т ТК-85-1 до </w:t>
            </w:r>
            <w:r>
              <w:rPr>
                <w:b/>
                <w:bCs/>
              </w:rPr>
              <w:t>ТК-85-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ТС ст.2д108=80,00м ГВС.д80/80=80,00м ХВС.д80=80,00м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0,00</w:t>
            </w:r>
          </w:p>
        </w:tc>
      </w:tr>
      <w:tr>
        <w:trPr>
          <w:trHeight w:val="610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 ТК-85-3 до терапевтического корпус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ТС ст.2д108=40,00м ГВС.д80/80=40,00м ХВС.д80=40,00м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,00</w:t>
            </w:r>
          </w:p>
        </w:tc>
      </w:tr>
      <w:tr>
        <w:trPr>
          <w:trHeight w:val="610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т ТК-85-1 до </w:t>
            </w:r>
            <w:r>
              <w:rPr>
                <w:b/>
                <w:bCs/>
              </w:rPr>
              <w:t>ТК-85-4</w:t>
            </w:r>
            <w:r>
              <w:rPr/>
              <w:t xml:space="preserve"> (компенсатотр=1,5+2+1,5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ТС ст.2д108=63,00м ГВС.д80/76=63,00м ХВС.д80=63,00м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6,00</w:t>
            </w:r>
          </w:p>
        </w:tc>
      </w:tr>
      <w:tr>
        <w:trPr>
          <w:trHeight w:val="610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 ТК-85-4 до склада-гараж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ТС ст.2д89=10,00м ГВС.д32/32=10,00м ХВС.д32=10,00м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610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т ТК-85-4 до </w:t>
            </w:r>
            <w:r>
              <w:rPr>
                <w:b/>
                <w:bCs/>
              </w:rPr>
              <w:t>ТК-85-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ТС ст.2д89=41,00м ГВС.д57/57=41,00м ХВС.д50=41,00м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,00</w:t>
            </w:r>
          </w:p>
        </w:tc>
      </w:tr>
      <w:tr>
        <w:trPr>
          <w:trHeight w:val="610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т </w:t>
            </w:r>
            <w:r>
              <w:rPr>
                <w:b/>
                <w:bCs/>
              </w:rPr>
              <w:t>ТК-85-5</w:t>
            </w:r>
            <w:r>
              <w:rPr/>
              <w:t xml:space="preserve"> до ответвления на автоклавную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ТС ст.2д89=10,00м ГВС.д57/57=10,00м ХВС.д50=10,00м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610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вод на автоклавную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ТС ст.2д89=4,00м ГВС.д57/57=4,00м ХВС.д50=4,00м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0</w:t>
            </w:r>
          </w:p>
        </w:tc>
      </w:tr>
      <w:tr>
        <w:trPr>
          <w:trHeight w:val="610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т т.врезки на автокл до </w:t>
            </w:r>
            <w:r>
              <w:rPr>
                <w:b/>
                <w:bCs/>
              </w:rPr>
              <w:t>ТК-85-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ТС ст.2д89=14,00м ГВС.д57/57=14,00м ХВС.д50=14,00м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,00</w:t>
            </w:r>
          </w:p>
        </w:tc>
      </w:tr>
      <w:tr>
        <w:trPr>
          <w:trHeight w:val="610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т </w:t>
            </w:r>
            <w:r>
              <w:rPr>
                <w:b/>
                <w:bCs/>
              </w:rPr>
              <w:t>ТК-85-6</w:t>
            </w:r>
            <w:r>
              <w:rPr/>
              <w:t xml:space="preserve"> до инфекционного корпус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ТС ст.2д89=62,00м ГВС.д57/57=62,00м ХВС.д50=62,00м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4,00</w:t>
            </w:r>
          </w:p>
        </w:tc>
      </w:tr>
      <w:tr>
        <w:trPr>
          <w:trHeight w:val="814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плотрасса(литСт) по ул.Косякова,5,7,9 ул.Волховская,3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сталь 2д273=12,2м, 2д159=193,9м, 2д100=83,0м, 2д89=57,5м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93,20</w:t>
            </w:r>
          </w:p>
        </w:tc>
      </w:tr>
      <w:tr>
        <w:trPr>
          <w:trHeight w:val="247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3598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 ТК-1сущ до ж/д ул.Косякова, 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ТС ст.2д159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2,20</w:t>
            </w:r>
          </w:p>
        </w:tc>
      </w:tr>
      <w:tr>
        <w:trPr>
          <w:trHeight w:val="247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анзит по ж/д ул.Косякова, 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ТС ст.2д159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,00</w:t>
            </w:r>
          </w:p>
        </w:tc>
      </w:tr>
      <w:tr>
        <w:trPr>
          <w:trHeight w:val="247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 ж/д ул.Косякова, 9</w:t>
            </w:r>
            <w:r>
              <w:rPr>
                <w:b/>
                <w:bCs/>
              </w:rPr>
              <w:t xml:space="preserve"> </w:t>
            </w:r>
            <w:r>
              <w:rPr/>
              <w:t>до ТК-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ТС ст.2д168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8,40</w:t>
            </w:r>
          </w:p>
        </w:tc>
      </w:tr>
      <w:tr>
        <w:trPr>
          <w:trHeight w:val="247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т ТК-2 до т.1 ул.Волховская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ТС ст.2д273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,40</w:t>
            </w:r>
          </w:p>
        </w:tc>
      </w:tr>
      <w:tr>
        <w:trPr>
          <w:trHeight w:val="247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т т.1 до ТК-3 ул.Волховская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ТС ст.2д159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8,20</w:t>
            </w:r>
          </w:p>
        </w:tc>
      </w:tr>
      <w:tr>
        <w:trPr>
          <w:trHeight w:val="247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т ТК-3 до ж/д ул.Волховская,36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ТС ст.2д100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3,60</w:t>
            </w:r>
          </w:p>
        </w:tc>
      </w:tr>
      <w:tr>
        <w:trPr>
          <w:trHeight w:val="247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ранзит по ж/дул.Волховская,36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ТС ст.2д100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,80</w:t>
            </w:r>
          </w:p>
        </w:tc>
      </w:tr>
      <w:tr>
        <w:trPr>
          <w:trHeight w:val="247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 ж/д ул.Волховская,36 до ТК-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ТС ст.2д100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,60</w:t>
            </w:r>
          </w:p>
        </w:tc>
      </w:tr>
      <w:tr>
        <w:trPr>
          <w:trHeight w:val="247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 ТК-4 до ж/д ул.Косякова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ТС ст.2д89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,00</w:t>
            </w:r>
          </w:p>
        </w:tc>
      </w:tr>
      <w:tr>
        <w:trPr>
          <w:trHeight w:val="247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 ТК-4 до ж/д ул.Косякова,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ТС ст.2д89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,00</w:t>
            </w:r>
          </w:p>
        </w:tc>
      </w:tr>
      <w:tr>
        <w:trPr>
          <w:trHeight w:val="305" w:hRule="atLeast"/>
        </w:trPr>
        <w:tc>
          <w:tcPr>
            <w:tcW w:w="5619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джоникидзевский район п.Левшин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00,64</w:t>
            </w:r>
          </w:p>
        </w:tc>
      </w:tr>
      <w:tr>
        <w:trPr>
          <w:trHeight w:val="24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плосеть от ТК-1 до ул.Социалистическая,2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2д89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,00</w:t>
            </w:r>
          </w:p>
        </w:tc>
      </w:tr>
      <w:tr>
        <w:trPr>
          <w:trHeight w:val="24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плосеть от ТК-4 до ТК-11 ул.Социалистическа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.2д325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2,26</w:t>
            </w:r>
          </w:p>
        </w:tc>
      </w:tr>
      <w:tr>
        <w:trPr>
          <w:trHeight w:val="24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плосеть от Т.А до т.Б ул.Социалистическа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.2д325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,06</w:t>
            </w:r>
          </w:p>
        </w:tc>
      </w:tr>
      <w:tr>
        <w:trPr>
          <w:trHeight w:val="24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плосеть от т.Б до ТК-12 ул.Социалистическа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.2д325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,00</w:t>
            </w:r>
          </w:p>
        </w:tc>
      </w:tr>
      <w:tr>
        <w:trPr>
          <w:trHeight w:val="24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плосеть от ТК-12 до ТК-16 ул.Социалистическа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.2д325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87,00</w:t>
            </w:r>
          </w:p>
        </w:tc>
      </w:tr>
      <w:tr>
        <w:trPr>
          <w:trHeight w:val="24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7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плосеть от ТК-16 до ЦТП 25 ул.Социалистическа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.2д273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5,92</w:t>
            </w:r>
          </w:p>
        </w:tc>
      </w:tr>
      <w:tr>
        <w:trPr>
          <w:trHeight w:val="24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8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плотрасса от ТК-7 до стены здания МОУ"СОШ №153" ул.Социалистическ,6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С ст.2д89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,00</w:t>
            </w:r>
          </w:p>
        </w:tc>
      </w:tr>
      <w:tr>
        <w:trPr>
          <w:trHeight w:val="24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плосеть от тепл.узла до т.А мрн Левшин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.д108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2,60</w:t>
            </w:r>
          </w:p>
        </w:tc>
      </w:tr>
      <w:tr>
        <w:trPr>
          <w:trHeight w:val="24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плосеть от т.А.до ж/д ул.Зарайская,10а п.Левшин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.2д50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,00</w:t>
            </w:r>
          </w:p>
        </w:tc>
      </w:tr>
      <w:tr>
        <w:trPr>
          <w:trHeight w:val="24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1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плосеть от т.А до ТК-1 мрн Левшин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.2д114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60</w:t>
            </w:r>
          </w:p>
        </w:tc>
      </w:tr>
      <w:tr>
        <w:trPr>
          <w:trHeight w:val="24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2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плосеть от т.Б до ж/д ул.Зарайская,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.2д50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40</w:t>
            </w:r>
          </w:p>
        </w:tc>
      </w:tr>
      <w:tr>
        <w:trPr>
          <w:trHeight w:val="24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3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плосеть  от ТК-1 до т.В. мрнЛевшин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.д89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7,00</w:t>
            </w:r>
          </w:p>
        </w:tc>
      </w:tr>
      <w:tr>
        <w:trPr>
          <w:trHeight w:val="24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4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плосеть от т.В. до ж/д ул.Зарайская,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.2д50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,00</w:t>
            </w:r>
          </w:p>
        </w:tc>
      </w:tr>
      <w:tr>
        <w:trPr>
          <w:trHeight w:val="24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5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плосеть от т.В до ж.д. ул.Памирская,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.2д50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,00</w:t>
            </w:r>
          </w:p>
        </w:tc>
      </w:tr>
      <w:tr>
        <w:trPr>
          <w:trHeight w:val="24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6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плосеть от ТК-2 до ж/д ул.Памирская,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.2д57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7,00</w:t>
            </w:r>
          </w:p>
        </w:tc>
      </w:tr>
      <w:tr>
        <w:trPr>
          <w:trHeight w:val="24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7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плосеть от ТК-4 до т.Д мрнЛевшин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.2д108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,00</w:t>
            </w:r>
          </w:p>
        </w:tc>
      </w:tr>
      <w:tr>
        <w:trPr>
          <w:trHeight w:val="24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8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плосеть от т.Д до ж/д ул.Левшинская,3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.2д50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0</w:t>
            </w:r>
          </w:p>
        </w:tc>
      </w:tr>
      <w:tr>
        <w:trPr>
          <w:trHeight w:val="24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9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плосеть от т.Д до т.Е  мрнЛевшин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.2д108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4,00</w:t>
            </w:r>
          </w:p>
        </w:tc>
      </w:tr>
      <w:tr>
        <w:trPr>
          <w:trHeight w:val="24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плосеть от т.Е до ж/д ул.Левшинская,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.2д50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,00</w:t>
            </w:r>
          </w:p>
        </w:tc>
      </w:tr>
      <w:tr>
        <w:trPr>
          <w:trHeight w:val="24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1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плосеть от т.Е до т.Ж мрнЛевшин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.2д108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3,00</w:t>
            </w:r>
          </w:p>
        </w:tc>
      </w:tr>
      <w:tr>
        <w:trPr>
          <w:trHeight w:val="24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2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плосеть от т.Ж до ж/д ул.Левшинская,2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.2д50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,00</w:t>
            </w:r>
          </w:p>
        </w:tc>
      </w:tr>
      <w:tr>
        <w:trPr>
          <w:trHeight w:val="24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3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плосеть от т.Ж до ТК-3 мрнЛевшин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.2д108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,60</w:t>
            </w:r>
          </w:p>
        </w:tc>
      </w:tr>
      <w:tr>
        <w:trPr>
          <w:trHeight w:val="24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4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плосеть от ТК-3 до ж/д ул.Левшинская,2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.2д50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,40</w:t>
            </w:r>
          </w:p>
        </w:tc>
      </w:tr>
      <w:tr>
        <w:trPr>
          <w:trHeight w:val="24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5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плосеть от  ТК-3 до ж/д ул.Гомельская,1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.2д50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,00</w:t>
            </w:r>
          </w:p>
        </w:tc>
      </w:tr>
      <w:tr>
        <w:trPr>
          <w:trHeight w:val="24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6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плосеть от ТК-4 до т.Е мрнЛевшин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.2д121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,00</w:t>
            </w:r>
          </w:p>
        </w:tc>
      </w:tr>
      <w:tr>
        <w:trPr>
          <w:trHeight w:val="24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7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плосеть от т.Е до ж.д. Делегатская,2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.2д50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,40</w:t>
            </w:r>
          </w:p>
        </w:tc>
      </w:tr>
      <w:tr>
        <w:trPr>
          <w:trHeight w:val="24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8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плосеть от т.Е до ТК-5 мрнЛевшин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.2д121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4,00</w:t>
            </w:r>
          </w:p>
        </w:tc>
      </w:tr>
      <w:tr>
        <w:trPr>
          <w:trHeight w:val="24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9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плосеть  от ТК-5 до ж/д ул.Делегатская,2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.2д50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,00</w:t>
            </w:r>
          </w:p>
        </w:tc>
      </w:tr>
      <w:tr>
        <w:trPr>
          <w:trHeight w:val="24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0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плосеть от ТК-5 до ТК-6 мрнЛевшин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.2д121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7,00</w:t>
            </w:r>
          </w:p>
        </w:tc>
      </w:tr>
      <w:tr>
        <w:trPr>
          <w:trHeight w:val="24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1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плосеть от ТК-6 до ж/д ул.Гомельская,2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.2д50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,00</w:t>
            </w:r>
          </w:p>
        </w:tc>
      </w:tr>
      <w:tr>
        <w:trPr>
          <w:trHeight w:val="24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2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плосеть от ТК-6 до ж.д. Делегатская,2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.2д50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,40</w:t>
            </w:r>
          </w:p>
        </w:tc>
      </w:tr>
      <w:tr>
        <w:trPr>
          <w:trHeight w:val="305" w:hRule="atLeast"/>
        </w:trPr>
        <w:tc>
          <w:tcPr>
            <w:tcW w:w="5619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джоникидзевский район п.Чапаев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8,08</w:t>
            </w:r>
          </w:p>
        </w:tc>
      </w:tr>
      <w:tr>
        <w:trPr>
          <w:trHeight w:val="247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плосеть от т.3 до т.5 по мет.опорам м/р Чапаев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аль 2д= 50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,72</w:t>
            </w:r>
          </w:p>
        </w:tc>
      </w:tr>
      <w:tr>
        <w:trPr>
          <w:trHeight w:val="247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плосеть от т.5 до нежилого дома ул.Еловая,3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аль 2д= 50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,40</w:t>
            </w:r>
          </w:p>
        </w:tc>
      </w:tr>
      <w:tr>
        <w:trPr>
          <w:trHeight w:val="247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плосеть от т.8 до ж/д ул.Новогодняя, 2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аль 2д= 50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,10</w:t>
            </w:r>
          </w:p>
        </w:tc>
      </w:tr>
      <w:tr>
        <w:trPr>
          <w:trHeight w:val="247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плосеть от т.8 до ж/д ул.Новогодняя, 2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аль 2д= 50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34</w:t>
            </w:r>
          </w:p>
        </w:tc>
      </w:tr>
      <w:tr>
        <w:trPr>
          <w:trHeight w:val="247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плосеть от ТК-2 до ж/д пер.2-й Еловский, 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аль 2д=50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,60</w:t>
            </w:r>
          </w:p>
        </w:tc>
      </w:tr>
      <w:tr>
        <w:trPr>
          <w:trHeight w:val="247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плосеть от ТК-11 до ж/д ул.Пархоменко, 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аль 2д=38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52</w:t>
            </w:r>
          </w:p>
        </w:tc>
      </w:tr>
      <w:tr>
        <w:trPr>
          <w:trHeight w:val="247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7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плосеть от ТК-12 до т.23 (ч/з т.21,т.22) м/р Чапаев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аль 2д=50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6,32</w:t>
            </w:r>
          </w:p>
        </w:tc>
      </w:tr>
      <w:tr>
        <w:trPr>
          <w:trHeight w:val="247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8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плосеть от т.23 до ж/д 2"б" ул.Новогодня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аль 2д=25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,86</w:t>
            </w:r>
          </w:p>
        </w:tc>
      </w:tr>
      <w:tr>
        <w:trPr>
          <w:trHeight w:val="247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плосеть от т.23 по земле до ж/д ул.Новогодняя, 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аль 2д=25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30</w:t>
            </w:r>
          </w:p>
        </w:tc>
      </w:tr>
      <w:tr>
        <w:trPr>
          <w:trHeight w:val="247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плосеть от т.22 по земле до ж/д ул.Новогодняя, 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аль 2д=25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16</w:t>
            </w:r>
          </w:p>
        </w:tc>
      </w:tr>
      <w:tr>
        <w:trPr>
          <w:trHeight w:val="247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1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плосеть от т.21 по земле до ж/д ул.Новогодняя, 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аль 2д=25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,72</w:t>
            </w:r>
          </w:p>
        </w:tc>
      </w:tr>
      <w:tr>
        <w:trPr>
          <w:trHeight w:val="247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2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плосеть от ТК-22 до т.21а м/р Чапаев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аль 2д=32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6,00</w:t>
            </w:r>
          </w:p>
        </w:tc>
      </w:tr>
      <w:tr>
        <w:trPr>
          <w:trHeight w:val="247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3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плосеть от ТК-24 до ж/д ул.Пархоменко, 27 кв.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аль 2д=32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,10</w:t>
            </w:r>
          </w:p>
        </w:tc>
      </w:tr>
      <w:tr>
        <w:trPr>
          <w:trHeight w:val="247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4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плосеть от ТК-25 до ж/д ул.Пархоменко, 27 кв.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аль 2д=32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,56</w:t>
            </w:r>
          </w:p>
        </w:tc>
      </w:tr>
      <w:tr>
        <w:trPr>
          <w:trHeight w:val="247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5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плосеть от т.28 по земле до ж/д ул.Пархоменко, 3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аль 2д=25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,38</w:t>
            </w:r>
          </w:p>
        </w:tc>
      </w:tr>
      <w:tr>
        <w:trPr>
          <w:trHeight w:val="305" w:hRule="atLeast"/>
        </w:trPr>
        <w:tc>
          <w:tcPr>
            <w:tcW w:w="56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джоникидзевский район п.К.Дач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43,04</w:t>
            </w:r>
          </w:p>
        </w:tc>
      </w:tr>
      <w:tr>
        <w:trPr>
          <w:trHeight w:val="434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плосеть Бушмакина,19 литер Ст. в том числе см.ниже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=159;108;76;50 =568,33м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47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плосеть от т.1 до т.2а(ч/з т.2) Бушмакина,1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д=76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3,10</w:t>
            </w:r>
          </w:p>
        </w:tc>
      </w:tr>
      <w:tr>
        <w:trPr>
          <w:trHeight w:val="247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плосеть от т.2 до здания гаража  Бушмакина,1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д=76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,40</w:t>
            </w:r>
          </w:p>
        </w:tc>
      </w:tr>
      <w:tr>
        <w:trPr>
          <w:trHeight w:val="247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плосеть от т.2а до т.3 Бушмакина,1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д=76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,40</w:t>
            </w:r>
          </w:p>
        </w:tc>
      </w:tr>
      <w:tr>
        <w:trPr>
          <w:trHeight w:val="247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плосеть от т.3 до здания прачечной  Бушмакина,1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д=50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,20</w:t>
            </w:r>
          </w:p>
        </w:tc>
      </w:tr>
      <w:tr>
        <w:trPr>
          <w:trHeight w:val="276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плосеть от т.3 до здания гл.корпуса (ч/з т.4,5,6,7)  Бушмакина,1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д=108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9,86</w:t>
            </w:r>
          </w:p>
        </w:tc>
      </w:tr>
      <w:tr>
        <w:trPr>
          <w:trHeight w:val="247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плосеть от ТК-1 до ТК-2 Бушмакина,1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д=159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5,20</w:t>
            </w:r>
          </w:p>
        </w:tc>
      </w:tr>
      <w:tr>
        <w:trPr>
          <w:trHeight w:val="247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плосеть от ТК-2 до ЦТП (ч/з ТК-3) Бушмакина,1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д=159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9,40</w:t>
            </w:r>
          </w:p>
        </w:tc>
      </w:tr>
      <w:tr>
        <w:trPr>
          <w:trHeight w:val="247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плосеть от ЦТП до ТК-2 (ч/з ТК-3) Бушмакина,1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д=159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7,60</w:t>
            </w:r>
          </w:p>
        </w:tc>
      </w:tr>
      <w:tr>
        <w:trPr>
          <w:trHeight w:val="247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плосеть от ТК-2 до здания инфекцион.корпуса  Бушмакина,1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д=159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,50</w:t>
            </w:r>
          </w:p>
        </w:tc>
      </w:tr>
      <w:tr>
        <w:trPr>
          <w:trHeight w:val="247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плотрасса к зданию МДОУ "Детсад №249" ул.Черняховского,8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С ст.2д89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0,00</w:t>
            </w:r>
          </w:p>
        </w:tc>
      </w:tr>
      <w:tr>
        <w:trPr>
          <w:trHeight w:val="247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плотрасса к зданию МОУ "СОШ №131" ул.Черняховского,7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С ст.2д89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00</w:t>
            </w:r>
          </w:p>
        </w:tc>
      </w:tr>
      <w:tr>
        <w:trPr>
          <w:trHeight w:val="247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плотрасса к зданию МДОУ "Детсад № 327" ул.Бушмакина, 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С 2д57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2,52</w:t>
            </w:r>
          </w:p>
        </w:tc>
      </w:tr>
      <w:tr>
        <w:trPr>
          <w:trHeight w:val="247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плотрасса к зданию МДОУ "ЦРР-Детсад № 49" ул.Колвинская, 2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С 2д89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247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плотрасса к зданиям гаража, основного корпуса МСКОУ "СКОШкола-интернат № 12" ул.Доватора,4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С 2д89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8,50</w:t>
            </w:r>
          </w:p>
        </w:tc>
      </w:tr>
      <w:tr>
        <w:trPr>
          <w:trHeight w:val="247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7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плотрасса к зданиям МОУД "МУК № 1" ул.Ольховская,2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С 2д89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5,72</w:t>
            </w:r>
          </w:p>
        </w:tc>
      </w:tr>
      <w:tr>
        <w:trPr>
          <w:trHeight w:val="406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8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трасса тепловая по ул.Ракитная , 45,51, 53 м/р К.Дач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ТСd108/d89=213,84м   ТС2d32=80,70м (вводы)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9,08</w:t>
            </w:r>
          </w:p>
        </w:tc>
      </w:tr>
      <w:tr>
        <w:trPr>
          <w:trHeight w:val="610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асса тепловая от ТК-сущ. Г.Черняховского,44 до ТК-17 по ул.Ватутина,10.м/р К.Дач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ТС2d108= 436,82м   ТС2d32= 295,61м (вводы)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64,86</w:t>
            </w:r>
          </w:p>
        </w:tc>
      </w:tr>
      <w:tr>
        <w:trPr>
          <w:trHeight w:val="1627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плотрасса к зданиям МСКОУ "СКО школа-интернат №1 VII вида ул.Бушмакина, 2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от Ракитной ТС=106,78пм ТС_2д89=60,57 2д100=46,21  от_Черняховского =171,44пм ТС2д100=159,82 2д57=11,62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6,44</w:t>
            </w:r>
          </w:p>
        </w:tc>
      </w:tr>
      <w:tr>
        <w:trPr>
          <w:trHeight w:val="247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1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плосеть от т.А до т.Б по ул.Г.Доватора, 3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д=89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9,26</w:t>
            </w:r>
          </w:p>
        </w:tc>
      </w:tr>
      <w:tr>
        <w:trPr>
          <w:trHeight w:val="247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2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плотрасса к зданию МОУ "СОШ №131" ул.Черняховского,7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С ст.2д89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00</w:t>
            </w:r>
          </w:p>
        </w:tc>
      </w:tr>
      <w:tr>
        <w:trPr>
          <w:trHeight w:val="305" w:hRule="atLeast"/>
        </w:trPr>
        <w:tc>
          <w:tcPr>
            <w:tcW w:w="5619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джоникидзевский район п.Гайв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0,30</w:t>
            </w:r>
          </w:p>
        </w:tc>
      </w:tr>
      <w:tr>
        <w:trPr>
          <w:trHeight w:val="81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плосеть от П-18 по ул.ГремячийЛог,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 ЦТП сталь опорыТС.2д200=394,65м =(5,5+389,15)м каналТС.2д200=15,5м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0,30</w:t>
            </w:r>
          </w:p>
        </w:tc>
      </w:tr>
      <w:tr>
        <w:trPr>
          <w:trHeight w:val="24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плосеть транзит магистрали отопления  в ж/д ул.Янаульская,6,8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аль 2д100; 2д89; д76;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,00</w:t>
            </w:r>
          </w:p>
        </w:tc>
      </w:tr>
      <w:tr>
        <w:trPr>
          <w:trHeight w:val="24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плосеть транзит магистрали отопления  в ж/д ул.Янаульская,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д100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,00</w:t>
            </w:r>
          </w:p>
        </w:tc>
      </w:tr>
      <w:tr>
        <w:trPr>
          <w:trHeight w:val="24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плосеть транзит магистрали отопления  в ж/д ул.Янаульская,8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д100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,00</w:t>
            </w:r>
          </w:p>
        </w:tc>
      </w:tr>
      <w:tr>
        <w:trPr>
          <w:trHeight w:val="24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плосеть транзит магистрали отопления в ж/д ул.Кабельщиков,83 п.Гайв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аль 4д100, д76;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,00</w:t>
            </w:r>
          </w:p>
        </w:tc>
      </w:tr>
      <w:tr>
        <w:trPr>
          <w:trHeight w:val="24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плосеть транзит магистрали отопления в ж/д ул.Гайвинская,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аль 3д100; д89;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,00</w:t>
            </w:r>
          </w:p>
        </w:tc>
      </w:tr>
      <w:tr>
        <w:trPr>
          <w:trHeight w:val="24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плосеть транзит магистрали отопления в ж/д ул.Вильямса,10а,б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аль 2д76; д60; 2д48;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,00</w:t>
            </w:r>
          </w:p>
        </w:tc>
      </w:tr>
      <w:tr>
        <w:trPr>
          <w:trHeight w:val="406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плосеть транзит магистрали отопления в ж/д ул.Вильямса,45а,б,в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аль 2д150; 2д100; д76;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6,00</w:t>
            </w:r>
          </w:p>
        </w:tc>
      </w:tr>
      <w:tr>
        <w:trPr>
          <w:trHeight w:val="406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плосеть транзит магистрали отопления в ж/д ул.Вильямса,16,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аль 3д159; д133; д100;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0,00</w:t>
            </w:r>
          </w:p>
        </w:tc>
      </w:tr>
      <w:tr>
        <w:trPr>
          <w:trHeight w:val="305" w:hRule="atLeast"/>
        </w:trPr>
        <w:tc>
          <w:tcPr>
            <w:tcW w:w="5619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джоникидзевский район п.Голованов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3,46</w:t>
            </w:r>
          </w:p>
        </w:tc>
      </w:tr>
      <w:tr>
        <w:trPr>
          <w:trHeight w:val="61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плотрасса ст.Голованово до жилых домов № 1,2,3,4,5 по ул.Железнодорожна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н/п канал ст.2д57=14,39м опоры 2д57=182,84м 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3,46</w:t>
            </w:r>
          </w:p>
        </w:tc>
      </w:tr>
      <w:tr>
        <w:trPr>
          <w:trHeight w:val="305" w:hRule="atLeast"/>
        </w:trPr>
        <w:tc>
          <w:tcPr>
            <w:tcW w:w="202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ировский район</w:t>
            </w:r>
          </w:p>
        </w:tc>
        <w:tc>
          <w:tcPr>
            <w:tcW w:w="3598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7,10</w:t>
            </w:r>
          </w:p>
        </w:tc>
      </w:tr>
      <w:tr>
        <w:trPr>
          <w:trHeight w:val="81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пловая сеть по ул.М.Рыбалко,96а до здания по ул.М.Рыбалко,100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ТСст.2д 50=120,00 после кап.ремонта2007г. б/канальная прокладка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,00</w:t>
            </w:r>
          </w:p>
        </w:tc>
      </w:tr>
      <w:tr>
        <w:trPr>
          <w:trHeight w:val="81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еть теплоснабжения по ул.Б.Хмельницкого,58б, ул.Б.Хмельницкого,58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транзит по двум подвалам в канале сталь ТС.2д108= 43,39м+(17,6+7,5)м 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6,98</w:t>
            </w:r>
          </w:p>
        </w:tc>
      </w:tr>
      <w:tr>
        <w:trPr>
          <w:trHeight w:val="24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Ямпольская,  9 Тепловая сеть от ЦТП до жилого дома, ул. Ямпольская, 9, протяжённость 21,30 п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сталь 2д100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,60</w:t>
            </w:r>
          </w:p>
        </w:tc>
      </w:tr>
      <w:tr>
        <w:trPr>
          <w:trHeight w:val="24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Ямпольская,  9 Тепловая сеть от ТК 103-7-4 до ЦТП по ул. Ямпольская, 9, протяжённость 112,12 п. 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сталь 2д150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4,24</w:t>
            </w:r>
          </w:p>
        </w:tc>
      </w:tr>
      <w:tr>
        <w:trPr>
          <w:trHeight w:val="24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Ямпольская, 11 Тепловая сеть от ЦТП до жилого дома, ул. Ямпольская, 11, протяжённость 18 п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сталь 2д100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,00</w:t>
            </w:r>
          </w:p>
        </w:tc>
      </w:tr>
      <w:tr>
        <w:trPr>
          <w:trHeight w:val="142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еть тепловая(лит.Ст) ул.Каляева, 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ТС трубы сталь от_ТК_до_стены_н/пр канал 2д219=41,60м     по_подвалу(т.А_до_т.Б) 2д150=11,89м пр.канал_2д150=25,15м  2д114=25,15м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7,28</w:t>
            </w:r>
          </w:p>
        </w:tc>
      </w:tr>
      <w:tr>
        <w:trPr>
          <w:trHeight w:val="305" w:hRule="atLeast"/>
        </w:trPr>
        <w:tc>
          <w:tcPr>
            <w:tcW w:w="5619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вердловский район п.Новые Ляд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3,52</w:t>
            </w:r>
          </w:p>
        </w:tc>
      </w:tr>
      <w:tr>
        <w:trPr>
          <w:trHeight w:val="1831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плотрасса п.Н.Ляды от ТК-16 до ТК-17; от ТК-17 до ул.Островского,81;  от ТК-17 до ул.Островского,83; от ТК-17 до ТК-18; от ТК-18 до Островского,83а; от ТК-18 до ТК-19; от ТК-19 до Островского,81а; от ТК-19 до ТК-20; от ТК-20 до Мира,4; от ТК-20 до Мира,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ТС_2д100=33,00м; ТС.2д89=12,00+8,00м ТС.2д100=68,00м;  ТС.2д89=50,00м; ТС.2д100=9,00м; ТС.2д76=13,00м; ТС.2д100=53,00м; ТС.д100/76=14,00м; ТС.2д89=7,00м; 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4,00</w:t>
            </w:r>
          </w:p>
        </w:tc>
      </w:tr>
      <w:tr>
        <w:trPr>
          <w:trHeight w:val="814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плотрасса п.Н.Ляды больница ул.Мира,9 от т.1(врезка) через т.2 до т.4;   от т.2 до хоз.корпуса;  от т.4 до корпуса №2; от т.4 до корпуса №1;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ТС.2д100=89,24м;  ТС.2д50=9,08м; ТС.2д50=28,70м; ТС.2д50=15,60м;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3,24</w:t>
            </w:r>
          </w:p>
        </w:tc>
      </w:tr>
      <w:tr>
        <w:trPr>
          <w:trHeight w:val="610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плотрасса п.Н.Ляды от т.1 до д/с №322 по ул.Мира,5; от т.3 до гимназии по ул.Мира,7; от т.5 до д/с №33 по ул.Мира,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ТС.2д80=35,01м  ТС.2д80=81,82м ТС.2д80=91,81м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7,28</w:t>
            </w:r>
          </w:p>
        </w:tc>
      </w:tr>
      <w:tr>
        <w:trPr>
          <w:trHeight w:val="610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еплотрасса п.Н.Ляды от ж/дома ул.Мира,28 ч/з ТК-34 до ж/домов ул.Мира,26,24,22,20,18,14,12,10,8, ул.Островского,85а  </w:t>
            </w:r>
            <w:r>
              <w:rPr>
                <w:b/>
                <w:bCs/>
              </w:rPr>
              <w:t>в том числе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каналТС=729,50м  в т.ч.: ТС.2д100=149,00м ТС.2д219=580,50м   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59,00</w:t>
            </w:r>
          </w:p>
        </w:tc>
      </w:tr>
      <w:tr>
        <w:trPr>
          <w:trHeight w:val="305" w:hRule="atLeast"/>
        </w:trPr>
        <w:tc>
          <w:tcPr>
            <w:tcW w:w="20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вердловский район</w:t>
            </w:r>
          </w:p>
        </w:tc>
        <w:tc>
          <w:tcPr>
            <w:tcW w:w="3598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4,68</w:t>
            </w:r>
          </w:p>
        </w:tc>
      </w:tr>
      <w:tr>
        <w:trPr>
          <w:trHeight w:val="247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еть тепловая (лит. Ст) ул. Н. Островского, 72б (28,52 п. м.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сталь ТС.2д89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,04</w:t>
            </w:r>
          </w:p>
        </w:tc>
      </w:tr>
      <w:tr>
        <w:trPr>
          <w:trHeight w:val="247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еть теплоснабжения к ж.д. по ул. Куйбышева, 7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сталь 2д50мм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,00</w:t>
            </w:r>
          </w:p>
        </w:tc>
      </w:tr>
      <w:tr>
        <w:trPr>
          <w:trHeight w:val="247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еть теплоснабжения ул. Новосибирская,1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сталь 2д=100мм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,60</w:t>
            </w:r>
          </w:p>
        </w:tc>
      </w:tr>
      <w:tr>
        <w:trPr>
          <w:trHeight w:val="247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еть тепловая от ж/д по Комсомольскому пр., 58  до ж/д по Комсомольскому пр., 6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ст2д100=116,52+2,76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8,56</w:t>
            </w:r>
          </w:p>
        </w:tc>
      </w:tr>
      <w:tr>
        <w:trPr>
          <w:trHeight w:val="610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еть тепловая от ТК-184 до ж/д по Комсомольскому пр-ту, 66 и до ж/д по ул. Полины Осипенко, 5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ст 2д150=(3,34+9,67)   2д80=25,3м   2д59=14,93м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6,48</w:t>
            </w:r>
          </w:p>
        </w:tc>
      </w:tr>
      <w:tr>
        <w:trPr>
          <w:trHeight w:val="247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плотрасса - транзитная по подвалу ул. Г. Хасана № 46 на ж/д Г. Хасана д. 4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ТС.2д100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00</w:t>
            </w:r>
          </w:p>
        </w:tc>
      </w:tr>
      <w:tr>
        <w:trPr>
          <w:trHeight w:val="406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допровод - транзитный по подвалу ул. Г. Хасана д. № 46 на ж/д Г. Хасана д. № 4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зит по подв сталь ХВ.д50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,00</w:t>
            </w:r>
          </w:p>
        </w:tc>
      </w:tr>
      <w:tr>
        <w:trPr>
          <w:trHeight w:val="247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7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плотрасса - транзитная по подвалу ул. Г. Хасана № 149б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ТС.2д100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8,80</w:t>
            </w:r>
          </w:p>
        </w:tc>
      </w:tr>
      <w:tr>
        <w:trPr>
          <w:trHeight w:val="247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8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плотрасса - транзитная по подвалу ул. Г. Хасана № 15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ТС.2д100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4,20</w:t>
            </w:r>
          </w:p>
        </w:tc>
      </w:tr>
      <w:tr>
        <w:trPr>
          <w:trHeight w:val="247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плотрасса - транзитная по подвалу ул. Г. Хасана № 151а на ж/д ул.  Г. Хасана д. 15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ТС.2д100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,00</w:t>
            </w:r>
          </w:p>
        </w:tc>
      </w:tr>
      <w:tr>
        <w:trPr>
          <w:trHeight w:val="247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плотрасса - транзитная по подвалу ул. Г. Хасана д. № 15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ТС.2д100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,00</w:t>
            </w:r>
          </w:p>
        </w:tc>
      </w:tr>
      <w:tr>
        <w:trPr>
          <w:trHeight w:val="305" w:hRule="atLeast"/>
        </w:trPr>
        <w:tc>
          <w:tcPr>
            <w:tcW w:w="5619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зержинский район п.Парковы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1,72</w:t>
            </w:r>
          </w:p>
        </w:tc>
      </w:tr>
      <w:tr>
        <w:trPr>
          <w:trHeight w:val="81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плотрасса от ТК-1 до зданий МДОУ "Детский сад №24" ул.Барамзиной,5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ТС 2д76=62,55м =(18,05+33,5+10+1) 2д32=12,00м =(11,2+0,8)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9,10</w:t>
            </w:r>
          </w:p>
        </w:tc>
      </w:tr>
      <w:tr>
        <w:trPr>
          <w:trHeight w:val="101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rPr/>
            </w:pPr>
            <w:r>
              <w:rPr/>
              <w:t>Тепловая сеть ул.Большевистская, 224 (больничный комплекс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cт.2d133=64,54 ст.2d100=18,48 ст.2d89=10,08  ст.2d50=36,14   ст.2d45=22,07   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2,6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440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Составил ведущий инженер тех. отдела</w:t>
        <w:tab/>
        <w:t>М.Ю. Зиннатов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2"/>
        <w:widowControl/>
        <w:ind w:firstLine="54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ConsPlusNormal2"/>
        <w:widowControl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2"/>
        <w:widowControl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2"/>
        <w:widowControl/>
        <w:ind w:left="5664" w:firstLine="708"/>
        <w:jc w:val="right"/>
        <w:rPr>
          <w:rFonts w:ascii="Times New Roman" w:hAnsi="Times New Roman" w:cs="Times New Roman"/>
        </w:rPr>
      </w:pPr>
      <w:r>
        <w:rPr>
          <w:rFonts w:eastAsia="Arial"/>
          <w:sz w:val="24"/>
          <w:szCs w:val="24"/>
        </w:rPr>
        <w:t xml:space="preserve">         </w:t>
      </w:r>
      <w:r>
        <w:rPr>
          <w:rFonts w:cs="Times New Roman" w:ascii="Times New Roman" w:hAnsi="Times New Roman"/>
        </w:rPr>
        <w:t xml:space="preserve">Приложение № 2 к техническому заданию </w:t>
      </w:r>
    </w:p>
    <w:p>
      <w:pPr>
        <w:pStyle w:val="ConsPlusNormal2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запроса котировок</w:t>
      </w:r>
    </w:p>
    <w:p>
      <w:pPr>
        <w:pStyle w:val="ConsPlusNormal2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4» декабря 2010 года  №45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716"/>
        <w:gridCol w:w="3905"/>
        <w:gridCol w:w="3053"/>
      </w:tblGrid>
      <w:tr>
        <w:trPr>
          <w:trHeight w:val="972" w:hRule="atLeast"/>
        </w:trPr>
        <w:tc>
          <w:tcPr>
            <w:tcW w:w="9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иды работ по  техническому содержанию, включая ликвидацию аварий и повреждений на </w:t>
            </w:r>
            <w:r>
              <w:rPr>
                <w:b/>
                <w:color w:val="000000"/>
                <w:sz w:val="22"/>
                <w:szCs w:val="22"/>
              </w:rPr>
              <w:t>муниципальных объектах теплоснабжения, находящихся на балансе МУ «СОИИ» г. Перми</w:t>
            </w:r>
          </w:p>
        </w:tc>
      </w:tr>
      <w:tr>
        <w:trPr>
          <w:trHeight w:val="255" w:hRule="atLeast"/>
        </w:trPr>
        <w:tc>
          <w:tcPr>
            <w:tcW w:w="10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39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3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</w:tr>
      <w:tr>
        <w:trPr>
          <w:trHeight w:val="255" w:hRule="atLeast"/>
        </w:trPr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1-009-14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грунта в траншеях экскаватором #обратная лопата# с ковшом вместимостью 0,5 (0,5-0,63) м3, в отвал группа грунтов: 2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 м3 грунт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1-009-2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траншей экскаватором #обратная лопата# с ковшом вместимостью 0,25 м3, группа грунтов: 1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 м3 грунта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1-004-05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грунта в отвал экскаваторами #драглайн# или #обратная лопата# с ковшом вместимостью 0,25 м3, группа грунтов: 2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3 грунта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1-013-14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грунта с погрузкой на автомобили-самосвалы экскаваторами с ковшом вместимостью 0,5 (0,5-0,63) м3, группа грунтов: 2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3 грунта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1-014-05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грунта с погрузкой на автомобили-самосвалы экскаваторами с ковшом вместимостью 0,25 м3, группа грунтов: 2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3 грунт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1-016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на отвале, группа грунтов: 2-3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3 грунта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1-022-14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грунта в траншеях экскаватором #обратная лопата# с ковшом вместимостью 0,5 (0,5-0,63) м3, в отвал группа грунтов: 2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 м3 грунта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1-022-23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грунта в траншеях экскаватором #обратная лопата# с ковшом вместимостью 0,25 м3, группа грунтов: 2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 м3 грунта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1-033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сыпка траншей и котлованов с перемещением грунта до 5 м бульдозерами мощностью 59 (80) кВт (л.с.): 2 группа грунтов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3 грунт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1-033-08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 перемещении грунта на каждые последующие 5 м добавлять: к расценке 01-01-033-02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3 грунта</w:t>
            </w:r>
          </w:p>
        </w:tc>
      </w:tr>
      <w:tr>
        <w:trPr>
          <w:trHeight w:val="120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1-036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ка площадей бульдозерами мощностью: 59 (80) кВт (л.с.)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2 спланированной поверхности за 1 проход бульдозера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2-005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отнение грунта пневматическими трамбовками, группа грунтов: 1, 2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уплотненного грунта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2-027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ка площадей механизированным способом, группа грунтов: 2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2 спланированной площади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2-027-05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ка площадей ручным способом, группа грунтов: 2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2 спланированной площади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2-055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грунта вручную с креплениями в траншеях шириной до 2 м, глубиной до 2 м, группа грунтов: 2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грунта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2-055-08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грунта вручную с креплениями в траншеях шириной до 2 м, глубиной до 3 м, группа грунтов: 2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грунт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2-057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грунта вручную в траншеях глубиной до 2 м без креплений с откосами, группа грунтов: 2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грунта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2-058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ание ям вручную без креплений для стоек и столбов без откосов глубиной до 0,7 м группа грунтов: 2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грунта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2-060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узка вручную неуплотненного грунта в транспортные средства  из штабелей и отвалов, группа грунтов: 1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2-061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сыпка вручную траншей, пазух котлованов и ям, группа грунтов: 1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грунт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2-061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сыпка вручную траншей, пазух котлованов и ям, группа грунтов: 2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грунт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2-066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пление инвентарными щитами стенок траншей шириной до 2 м в грунтах: неустойчивых и мокрых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креплений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2-067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пление досками стенок котлованов и траншей более 2 м, глубиной до 3 м в грунтах: неустойчивых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креплений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2-067-03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пление досками стенок котлованов и траншей более 2 м, глубиной до 3 м в грунтах: мокрых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креплений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2-068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отлив: из траншей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мокрого грунта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2-068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отлив: из котлованов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мокрого грунта</w:t>
            </w:r>
          </w:p>
        </w:tc>
      </w:tr>
      <w:tr>
        <w:trPr>
          <w:trHeight w:val="255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ные и железобетонные конструкции сборные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7-06-001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непроходных каналов одноячейковых: перекрываемых или опирающихся на плиту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сборных конструкций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7-06-001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непроходных каналов одноячейковых: собираемых из верхних и нижних лотковых элементов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сборных конструкций</w:t>
            </w:r>
          </w:p>
        </w:tc>
      </w:tr>
      <w:tr>
        <w:trPr>
          <w:trHeight w:val="1005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7-06-002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камер со стенками: из бетонных блоков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бетонных и железобетонных конструкций</w:t>
            </w:r>
          </w:p>
        </w:tc>
      </w:tr>
      <w:tr>
        <w:trPr>
          <w:trHeight w:val="945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7-06-002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камер со стенками: из монолитного бетона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бетонных и железобетонных конструкций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7-06-002-05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лит перекрытий каналов площадью: до 0,5 м2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 сборных конструкций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7-06-002-06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лит перекрытий каналов площадью: до 1 м2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 сборных конструкций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7-06-002-07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лит перекрытий каналов площадью: до 5 м2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 сборных конструкций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8-01-003-05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оизоляция стен, фундаментов: боковая оклеечная по выравненной поверхности бутовой кладки, кирпичу и бетону в 2 слоя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изолируемой поверхности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8-01-003-07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оизоляция боковая: обмазочная битумная в 2 слоя по выравненной поверхности бутовой кладки, кирпичу, бетону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изолируемой поверхности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02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 непроходном канале при условном давлении 1,6 МПа, температуре 150 гр.С, диаметр труб: 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02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 непроходном канале при условном давлении 1,6 МПа, температуре 150 гр.С, диаметр труб: 7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02-03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 непроходном канале при условном давлении 1,6 МПа, температуре 150 гр.С, диаметр труб: 8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02-04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 непроходном канале при условном давлении 1,6 МПа, температуре 150 гр.С, диаметр труб: 1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02-05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 непроходном канале при условном давлении 1,6 МПа, температуре 150 гр.С, диаметр труб: 125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02-06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 непроходном канале при условном давлении 1,6 МПа, температуре 150 гр.С, диаметр труб: 1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02-07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 непроходном канале при условном давлении 1,6 МПа, температуре 150 гр.С, диаметр труб: 2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02-08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 непроходном канале при условном давлении 1,6 МПа, температуре 150 гр.С, диаметр труб: 2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02-09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 непроходном канале при условном давлении 1,6 МПа, температуре 150 гр.С, диаметр труб: 3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03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 проходном канале при условном давлении 1,6 МПа, температуре 150 гр.С, диаметр труб: 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а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03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 проходном канале при условном давлении 1,6 МПа, температуре 150 гр.С, диаметр труб: 7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а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03-03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 проходном канале при условном давлении 1,6 МПа, температуре 150 гр.С, диаметр труб: 8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а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03-04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 проходном канале при условном давлении 1,6 МПа, температуре 150 гр.С, диаметр труб: 1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а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03-05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 проходном канале при условном давлении 1,6 МПа, температуре 150 гр.С, диаметр труб: 125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а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03-06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 проходном канале при условном давлении 1,6 МПа, температуре 150 гр.С, диаметр труб: 1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а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03-07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 проходном канале при условном давлении 1,6 МПа, температуре 150 гр.С, диаметр труб: 2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а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03-09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 проходном канале при условном давлении 1,6 МПа, температуре 150 гр.С, диаметр труб: 3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а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03-08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 проходном канале при условном давлении 1,6 МПа, температуре 150 гр.С, диаметр труб: 2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а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04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земная прокладка трубопроводов при условном давлении 1,6 МПа, температуре 150 гр.С, диаметр труб: 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а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04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земная прокладка трубопроводов при условном давлении 1,6 МПа, температуре 150 гр.С, диаметр труб: 7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а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04-03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земная прокладка трубопроводов при условном давлении 1,6 МПа, температуре 150 гр.С, диаметр труб: 8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а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04-04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земная прокладка трубопроводов при условном давлении 1,6 МПа, температуре 150 гр.С, диаметр труб: 1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а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04-05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земная прокладка трубопроводов при условном давлении 1,6 МПа, температуре 150 гр.С, диаметр труб: 125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а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04-06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земная прокладка трубопроводов при условном давлении 1,6 МПа, температуре 150 гр.С, диаметр труб: 1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а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04-07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земная прокладка трубопроводов при условном давлении 1,6 МПа, температуре 150 гр.С, диаметр труб: 2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а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04-08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земная прокладка трубопроводов при условном давлении 1,6 МПа, температуре 150 гр.С, диаметр труб: 2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а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04-09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земная прокладка трубопроводов при условном давлении 1,6 МПа, температуре 150 гр.С, диаметр труб: 3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а</w:t>
            </w:r>
          </w:p>
        </w:tc>
      </w:tr>
      <w:tr>
        <w:trPr>
          <w:trHeight w:val="96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20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канальная прокладка трубопроводов в изоляции из пенополиуретана (ППУ) с изоляцией стыков скорлупами при условном давлении 1,6 МПа, температуре 150 гр.С, диаметр труб: 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ов</w:t>
            </w:r>
          </w:p>
        </w:tc>
      </w:tr>
      <w:tr>
        <w:trPr>
          <w:trHeight w:val="96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20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канальная прокладка трубопроводов в изоляции из пенополиуретана (ППУ) с изоляцией стыков скорлупами при условном давлении 1,6 МПа, температуре 150 гр.С, диаметр труб: 7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ов</w:t>
            </w:r>
          </w:p>
        </w:tc>
      </w:tr>
      <w:tr>
        <w:trPr>
          <w:trHeight w:val="96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20-03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канальная прокладка трубопроводов в изоляции из пенополиуретана (ППУ) с изоляцией стыков скорлупами при условном давлении 1,6 МПа, температуре 150 гр.С, диаметр труб: 8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ов</w:t>
            </w:r>
          </w:p>
        </w:tc>
      </w:tr>
      <w:tr>
        <w:trPr>
          <w:trHeight w:val="96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20-04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канальная прокладка трубопроводов в изоляции из пенополиуретана (ППУ) с изоляцией стыков скорлупами при условном давлении 1,6 МПа, температуре 150 гр.С, диаметр труб: 1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ов</w:t>
            </w:r>
          </w:p>
        </w:tc>
      </w:tr>
      <w:tr>
        <w:trPr>
          <w:trHeight w:val="96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20-05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канальная прокладка трубопроводов в изоляции из пенополиуретана (ППУ) с изоляцией стыков скорлупами при условном давлении 1,6 МПа, температуре 150 гр.С, диаметр труб: 125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ов</w:t>
            </w:r>
          </w:p>
        </w:tc>
      </w:tr>
      <w:tr>
        <w:trPr>
          <w:trHeight w:val="96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20-06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канальная прокладка трубопроводов в изоляции из пенополиуретана (ППУ) с изоляцией стыков скорлупами при условном давлении 1,6 МПа, температуре 150 гр.С, диаметр труб: 1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ов</w:t>
            </w:r>
          </w:p>
        </w:tc>
      </w:tr>
      <w:tr>
        <w:trPr>
          <w:trHeight w:val="96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20-07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канальная прокладка трубопроводов в изоляции из пенополиуретана (ППУ) с изоляцией стыков скорлупами при условном давлении 1,6 МПа, температуре 150 гр.С, диаметр труб: 2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ов</w:t>
            </w:r>
          </w:p>
        </w:tc>
      </w:tr>
      <w:tr>
        <w:trPr>
          <w:trHeight w:val="96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20-08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канальная прокладка трубопроводов в изоляции из пенополиуретана (ППУ) с изоляцией стыков скорлупами при условном давлении 1,6 МПа, температуре 150 гр.С, диаметр труб: 2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ов</w:t>
            </w:r>
          </w:p>
        </w:tc>
      </w:tr>
      <w:tr>
        <w:trPr>
          <w:trHeight w:val="96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20-09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канальная прокладка трубопроводов в изоляции из пенополиуретана (ППУ) с изоляцией стыков скорлупами при условном давлении 1,6 МПа, температуре 150 гр.С, диаметр труб: 3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ов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28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-образных компенсаторов диаметром труб: 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мпенсатор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28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-образных компенсаторов диаметром труб: 7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мпенсатор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28-03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-образных компенсаторов диаметром труб: 8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мпенсатор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28-04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-образных компенсаторов диаметром труб: 1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мпенсатор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28-05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-образных компенсаторов диаметром труб: 125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мпенсатор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28-06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-образных компенсаторов диаметром труб: 1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мпенсатор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28-07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-образных компенсаторов диаметром труб: 2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мпенсатор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28-08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-образных компенсаторов диаметром труб: 2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мпенсатор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28-09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-образных компенсаторов диаметром труб: 3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мпенсатор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ТЕР24-01-027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сальниковых компенсаторов диаметром труб: 1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мпенсатор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27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сальниковых компенсаторов диаметром труб: 1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мпенсатор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27-03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сальниковых компенсаторов диаметром труб: 2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мпенсатор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27-04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сальниковых компенсаторов диаметром труб: 2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мпенсатор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27-05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сальниковых компенсаторов диаметром труб: 3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мпенсатор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32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задвижек или клапанов стальных для горячей воды и пара диаметром: 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мплект задвижек или клапана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32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задвижек или клапанов стальных для горячей воды и пара диаметром: 8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мплект задвижек или клапана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32-03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задвижек или клапанов стальных для горячей воды и пара диаметром: 1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мплект задвижек или клапана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32-04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задвижек или клапанов стальных для горячей воды и пара диаметром: 1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мплект задвижек или клапана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32-05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задвижек или клапанов стальных для горячей воды и пара диаметром: 2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мплект задвижек или клапана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32-06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задвижек или клапанов стальных для горячей воды и пара диаметром: 2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мплект задвижек или клапана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ТЕР24-01-032-07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задвижек или клапанов стальных для горячей воды и пара диаметром: 3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мплект задвижек или клапан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33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ентилей и клапанов обратных муфтовых диаметром: до 2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.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33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ентилей и клапанов обратных муфтовых диаметром: до 32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.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33-03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ентилей и клапанов обратных муфтовых диаметром: до 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.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3-007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задвижек или клапанов обратных стальных диаметром: 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задвижка (или клапан обратный)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3-007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задвижек или клапанов обратных стальных диаметром: 1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задвижка (или клапан обратный)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3-007-03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задвижек или клапанов обратных стальных диаметром: 1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задвижка (или клапан обратный)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3-007-04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задвижек или клапанов обратных стальных диаметром: 2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задвижка (или клапан обратный)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3-007-05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задвижек или клапанов обратных стальных диаметром: 2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задвижка (или клапан обратный)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ТЕР22-03-007-06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задвижек или клапанов обратных стальных диаметром: 3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задвижка (или клапан обратный)</w:t>
            </w:r>
          </w:p>
        </w:tc>
      </w:tr>
      <w:tr>
        <w:trPr>
          <w:trHeight w:val="120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4-001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круглых колодцев из сборного железобетона в грунтах: сухих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3 железобетонных и бетонных конструкций колодцев</w:t>
            </w:r>
          </w:p>
        </w:tc>
      </w:tr>
      <w:tr>
        <w:trPr>
          <w:trHeight w:val="120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ТЕР22-04-001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круглых колодцев из сборного железобетона в грунтах: мокрых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3 железобетонных и бетонных конструкций колодцев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5-004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елка битумом и прядью концов футляра диаметром: 8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футляр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6-001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ывка с дезинфекцией трубопроводов диаметром: 50-65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6-001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ывка с дезинфекцией трубопроводов диаметром: 75-8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6-001-03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ывка с дезинфекцией трубопроводов диаметром: 1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6-001-04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ывка с дезинфекцией трубопроводов диаметром: 125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6-001-05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ывка с дезинфекцией трубопроводов диаметром: 1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6-001-06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ывка с дезинфекцией трубопроводов диаметром: 2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6-001-07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ывка с дезинфекцией трубопроводов диаметром: 2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6-001-08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ывка с дезинфекцией трубопроводов диаметром: 3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6-005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зка в существующие сети из стальных труб стальных штуцеров (патрубков) диаметром: 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резк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6-005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зка в существующие сети из стальных труб стальных штуцеров (патрубков) диаметром: 8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резк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6-005-03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зка в существующие сети из стальных труб стальных штуцеров (патрубков) диаметром: 1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резк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6-005-04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зка в существующие сети из стальных труб стальных штуцеров (патрубков) диаметром: 1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резк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6-005-05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зка в существующие сети из стальных труб стальных штуцеров (патрубков) диаметром: 2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резк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6-005-06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зка в существующие сети из стальных труб стальных штуцеров (патрубков) диаметром: 2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резк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6-005-07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зка в существующие сети из стальных труб стальных штуцеров (патрубков) диаметром: 3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резка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6-011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ешивание подземных коммуникаций при пересечении их трассой трубопровода, площадь сечения коробов: до 0,1 м2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 короба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6-011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ешивание подземных коммуникаций при пересечении их трассой трубопровода, площадь сечения коробов: до 0,25 м2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 короба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6-011-03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ешивание подземных коммуникаций при пересечении их трассой трубопровода, площадь сечения коробов: до 0,4 м2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 короба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6-011-04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ешивание подземных коммуникаций при пересечении их трассой трубопровода, площадь сечения коробов: до 0,6 м2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 короб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6-012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стоянных бетонных упоров на трубопроводе диаметром: 1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6-012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стоянных бетонных упоров на трубопроводе диаметром: 125;1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6-012-03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стоянных бетонных упоров на трубопроводе диаметром: 2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6-012-04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стоянных бетонных упоров на трубопроводе диаметром: 2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6-012-05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стоянных бетонных упоров на трубопроводе диаметром: 3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а</w:t>
            </w:r>
          </w:p>
        </w:tc>
      </w:tr>
      <w:tr>
        <w:trPr>
          <w:trHeight w:val="495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2-005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 водоснабжения из стальных электросварных труб диаметром до 4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</w:tr>
      <w:tr>
        <w:trPr>
          <w:trHeight w:val="51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2-005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 водоснабжения из стальных электросварных труб диаметром 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</w:tr>
      <w:tr>
        <w:trPr>
          <w:trHeight w:val="54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2-005-03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 водоснабжения из стальных электросварных труб диаметром 65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</w:tr>
      <w:tr>
        <w:trPr>
          <w:trHeight w:val="525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2-005-04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 водоснабжения из стальных электросварных труб диаметром 8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</w:tr>
      <w:tr>
        <w:trPr>
          <w:trHeight w:val="495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2-005-05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 водоснабжения из стальных электросварных труб диаметром 1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2-005-06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 водоснабжения из стальных электросварных труб диаметром 125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</w:tr>
      <w:tr>
        <w:trPr>
          <w:trHeight w:val="495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2-005-07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 водоснабжения из стальных электросварных труб диаметром 1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</w:tr>
      <w:tr>
        <w:trPr>
          <w:trHeight w:val="51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2-005-08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 водоснабжения из стальных электросварных труб диаметром 2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</w:tr>
      <w:tr>
        <w:trPr>
          <w:trHeight w:val="495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2-005-09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 водоснабжения из стальных электросварных труб диаметром 2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</w:tr>
      <w:tr>
        <w:trPr>
          <w:trHeight w:val="51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2-005-10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 водоснабжения из стальных электросварных труб диаметром 3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ТЕР16-02-004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 газоснабжения из стальных бесшовных труб диаметром 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2-004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 газоснабжения из стальных бесшовных труб диаметром 65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2-004-03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 газоснабжения из стальных бесшовных труб диаметром 8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2-004-04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 газоснабжения из стальных бесшовных труб диаметром 1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2-004-05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 газоснабжения из стальных бесшовных труб диаметром 125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2-004-06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 газоснабжения из стальных бесшовных труб диаметром 1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2-004-07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 газоснабжения из стальных бесшовных труб диаметром 2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2-004-08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 газоснабжения из стальных бесшовных труб диаметром 2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2-004-09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 газоснабжения из стальных бесшовных труб диаметром 3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3-01-001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основания: песчаного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3 основания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ТЕР23-01-001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основания: щебеночного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3 основания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3-01-001-03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основания: гравийного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3 основания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3-01-001-04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основания: бетонного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3 основания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3-01-001-05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основания: железобетонного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3 основания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6-01-009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ляция трубопроводов: матами минераловатными марок 75, 100, плитами минераловатными на синтетическом связующем марок 75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золяции</w:t>
            </w:r>
          </w:p>
        </w:tc>
      </w:tr>
      <w:tr>
        <w:trPr>
          <w:trHeight w:val="96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6-01-052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ытие поверхности изоляции трубопроводов упругими оболочками: стеклопластиками РСТ, тканями стеклянными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покрытия изоляции</w:t>
            </w:r>
          </w:p>
        </w:tc>
      </w:tr>
      <w:tr>
        <w:trPr>
          <w:trHeight w:val="96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6-01-054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ртывание поверхности изоляции рулонными материалами насухо с проклейкой швов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покрытия изоляции</w:t>
            </w:r>
          </w:p>
        </w:tc>
      </w:tr>
      <w:tr>
        <w:trPr>
          <w:trHeight w:val="96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6-01-054-03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леивание поверхности изоляции: тканями стеклянными, хлопчатобумажными на клеях ПВА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покрытия изоляции</w:t>
            </w:r>
          </w:p>
        </w:tc>
      </w:tr>
      <w:tr>
        <w:trPr>
          <w:trHeight w:val="96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6-01-055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ароизоляционного слоя из пленки полиэтиленовой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покрытия изоляции</w:t>
            </w:r>
          </w:p>
        </w:tc>
      </w:tr>
      <w:tr>
        <w:trPr>
          <w:trHeight w:val="96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6-01-055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ароизоляционного слоя из пленки полиэтиленовой (без стекловолокнистых материалов)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покрытия изоляции</w:t>
            </w:r>
          </w:p>
        </w:tc>
      </w:tr>
      <w:tr>
        <w:trPr>
          <w:trHeight w:val="96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7-04-001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дстилающих и выравнивающих слоев оснований из песка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материала основания (в плотном теле)</w:t>
            </w:r>
          </w:p>
        </w:tc>
      </w:tr>
      <w:tr>
        <w:trPr>
          <w:trHeight w:val="96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ТЕР27-04-001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дстилающих и выравнивающих слоев оснований из песчано-гравийной смеси, дресвы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материала основания (в плотном теле)</w:t>
            </w:r>
          </w:p>
        </w:tc>
      </w:tr>
      <w:tr>
        <w:trPr>
          <w:trHeight w:val="96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7-04-001-04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дстилающих и выравнивающих слоев оснований из щебня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материала основания (в плотном теле)</w:t>
            </w:r>
          </w:p>
        </w:tc>
      </w:tr>
      <w:tr>
        <w:trPr>
          <w:trHeight w:val="96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7-04-005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оснований толщиной 15 см из щебня фракции 40-70 мм (при укатке каменных материалов с пределом прочности на сжатие свыше 98,1 (1000) МПа (кгс/см2)) однослойных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2 основания</w:t>
            </w:r>
          </w:p>
        </w:tc>
      </w:tr>
      <w:tr>
        <w:trPr>
          <w:trHeight w:val="96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7-04-005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оснований толщиной 15 см из щебня фракции 40-70 мм (при укатке каменных материалов с пределом прочности на сжатие свыше 98,1 (1000) МПа (кгс/см2)) двухслойных верхнего слоя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2 основания</w:t>
            </w:r>
          </w:p>
        </w:tc>
      </w:tr>
      <w:tr>
        <w:trPr>
          <w:trHeight w:val="96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7-04-005-03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оснований толщиной 15 см из щебня фракции 40-70 мм (при укатке каменных материалов с пределом прочности на сжатие свыше 98,1 (1000) МПа (кгс/см2)) двухслойных нижнего слоя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2 основания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7-04-005-04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каждый 1 см изменения толщины слоя добавлять или исключать к нормам с 27-04-005-1 по 27-04-005-3                     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2 основания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7-03-008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и оснований щебеночных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конструкций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7-03-008-04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и оснований асфальтобетонных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конструкций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7-03-008-05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и оснований цементо-бетонных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конструкций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3-14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елка трещин в кирпичных стенах: цементным растворо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 трещин</w:t>
            </w:r>
          </w:p>
        </w:tc>
      </w:tr>
      <w:tr>
        <w:trPr>
          <w:trHeight w:val="255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3-14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елка трещин в кирпичных стенах: кирпичо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 трещин</w:t>
            </w:r>
          </w:p>
        </w:tc>
      </w:tr>
      <w:tr>
        <w:trPr>
          <w:trHeight w:val="255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3-16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кладки стен отдельными местами: кирпичной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кладки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3-20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дка отдельных участков стен из кирпича наружных: простых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кладки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3-20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дка отдельных участков стен из кирпича наружных: средней сложности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кладки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3-20-04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дка отдельных участков стен из кирпича внутренних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кладки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3-03-002-04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унтовка металлических поверхностей за один раз: грунтовкой ГФ-021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3-03-001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унтовка бетонных и оштукатуренных поверхностей: битумной грунтовкой (первый слой)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3-03-001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унтовка бетонных и оштукатуренных поверхностей: битумной грунтовкой (последующий слой)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3-03-003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огрунтованных бетонных и оштукатуренных поверхностей: лаком БТ-577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3-03-003-03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огрунтованных бетонных и оштукатуренных поверхностей: краской БТ-177 серебристой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3-03-004-23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еталлических огрунтованных поверхностей: краской БТ-177 серебристой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03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кирпичной кладки камер, каналов, компенсаторных ниш, углов поворота вручную: без очистки кирпича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кладки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03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кирпичной кладки камер, каналов, компенсаторных ниш, углов поворота вручную: с очисткой кирпича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кладки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04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железобетонных подушек на дне каналов под трубопроводы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.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05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новление бетонных стен каналов после ремонтных работ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06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железобетонных стен каналов отдельными местами площадью: до 0,1 м2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06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железобетонных стен каналов отдельными местами площадью: до 0,2 м2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</w:t>
            </w:r>
          </w:p>
        </w:tc>
      </w:tr>
      <w:tr>
        <w:trPr>
          <w:trHeight w:val="96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07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тепловых колодцев и камер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штукатуренной поверхности</w:t>
            </w:r>
          </w:p>
        </w:tc>
      </w:tr>
      <w:tr>
        <w:trPr>
          <w:trHeight w:val="255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08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чугунных люков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люк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09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лестниц в существующих тепловых камерах со стенами: кирпичными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09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лестниц в существующих тепловых камерах со стенами: бетонными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0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камер от сухого ила и грязи: при наличии труб с отключенным теплоносителе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ла, грязи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0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камер от сухого ила и грязи: при наличии горячих труб и температуре воздуха более 40 градусов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ла, грязи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0-03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камер от сухого ила и грязи: без труб и арматуры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ла, грязи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0-04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камер от мокрого ила и грязи: при наличии труб с отключенным теплоносителе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ла, грязи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0-05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камер от мокрого ила и грязи: при наличии горячих труб и температуре воздуха более 40 градусов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ла, грязи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0-06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камер от мокрого ила и грязи: без труб и арматуры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ла, грязи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1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проходных и полупроходных каналов от сухого ила и грязи, расстояние до 4 м при снятых трубах, глубина очистки: до 2 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ла, грязи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1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проходных и полупроходных каналов от сухого ила и грязи, расстояние до 4 м при снятых трубах, глубина очистки: до 3 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ла, грязи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1-03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проходных и полупроходных каналов от сухого ила и грязи, расстояние до 4 м при снятых трубах, глубина очистки: более 3 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ла, грязи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1-04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проходных и полупроходных каналов от сухого ила и грязи, расстояние до 4 м при наличии труб, глубина очистки: до 2 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ла, грязи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1-05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проходных и полупроходных каналов от сухого ила и грязи, расстояние до 4 м при наличии труб, глубина очистки: более 2 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ла, грязи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1-06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проходных и полупроходных каналов от сухого ила и грязи, расстояние более 4 м при снятых трубах, глубина очистки: до 2 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ла, грязи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1-07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проходных и полупроходных каналов от сухого ила и грязи, расстояние более 4 м при снятых трубах, глубина очистки: до 3 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ла, грязи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1-08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проходных и полупроходных каналов от сухого ила и грязи, расстояние более 4 м при снятых трубах, глубина очистки: более 3 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ла, грязи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1-09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проходных и полупроходных каналов от сухого ила и грязи, расстояние более 4 м при наличии труб, глубина очистки: до 2 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ла, грязи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1-10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проходных и полупроходных каналов от сухого ила и грязи, расстояние более 4 м при наличии труб, глубина очистки: более 2 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ла, грязи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1-1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проходных и полупроходных каналов от мокрого ила и грязи, расстояние до 4 м при снятых трубах, глубина очистки: до 2 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ла, грязи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1-1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проходных и полупроходных каналов от мокрого ила и грязи, расстояние до 4 м при снятых трубах, глубина очистки: до 3 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ла, грязи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1-13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проходных и полупроходных каналов от мокрого ила и грязи, расстояние до 4 м при снятых трубах, глубина очистки: более 3 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ла, грязи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1-14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проходных и полупроходных каналов от мокрого ила и грязи, расстояние до 4 м при наличии труб, глубина очистки: до 2 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ла, грязи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1-15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проходных и полупроходных каналов от мокрого ила и грязи, расстояние до 4 м при наличии труб, глубина очистки: более 2 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ла, грязи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1-16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проходных и полупроходных каналов от мокрого ила и грязи, расстояние более 4 м при снятых трубах, глубина очистки: до 2 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ла, грязи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1-17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проходных и полупроходных каналов от мокрого ила и грязи, расстояние более 4 м при снятых трубах, глубина очистки: до 3 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ла, грязи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1-18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проходных и полупроходных каналов от мокрого ила и грязи, расстояние более 4 м при снятых трубах, глубина очистки: более 3 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ла, грязи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1-19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проходных и полупроходных каналов от мокрого ила и грязи, расстояние более 4 м при наличии труб, глубина очистки: до 2 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ла, грязи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1-20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проходных и полупроходных каналов от мокрого ила и грязи, расстояние более 4 м при наличии труб, глубина очистки: более 2 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ла, грязи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2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непроходных каналов от сухого ила и грязи при снятых трубах, глубина очистки: до 2 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ла, грязи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2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непроходных каналов от сухого ила и грязи при снятых трубах, глубина очистки: более 2 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ла, грязи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2-03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непроходных каналов от сухого ила и грязи при наличии труб, глубина очистки: до 2 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ла, грязи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2-04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непроходных каналов от сухого ила и грязи при наличии труб, глубина очистки: более 2 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ла, грязи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2-05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непроходных каналов от мокрого ила и грязи при снятых трубах, глубина очистки: до 2 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ла, грязи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2-06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непроходных каналов от мокрого ила и грязи при снятых трубах, глубина очистки: более 2 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ла, грязи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2-07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непроходных каналов от мокрого ила и грязи при наличии труб, глубина очистки: до 2 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ла, грязи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2-08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непроходных каналов от мокрого ила и грязи при наличии труб, глубина очистки: более 2 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ла, грязи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5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а участков трубопроводов диаметром до: 1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ставка длиной 6 м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ТЕРр66-15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а участков трубопроводов диаметром до: 2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ставка длиной 6 м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5-03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а участков трубопроводов диаметром до: 3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ставка длиной 6 м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6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трубопроводов в непроходных каналах краном, диаметром труб до: 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6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трубопроводов в непроходных каналах краном, диаметром труб до: 8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6-03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трубопроводов в непроходных каналах краном, диаметром труб до: 1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6-04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трубопроводов в непроходных каналах краном, диаметром труб до: 1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6-05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трубопроводов в непроходных каналах краном, диаметром труб до: 2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6-06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трубопроводов в непроходных каналах краном, диаметром труб до: 2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6-07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трубопроводов в непроходных каналах краном, диаметром труб до: 3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6-16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трубопроводов в непроходных каналах с повышенной влажностью краном, диаметром труб до: 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6-17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трубопроводов в непроходных каналах с повышенной влажностью краном, диаметром труб до: 8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ТЕРр66-16-18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трубопроводов в непроходных каналах с повышенной влажностью краном, диаметром труб до: 1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6-19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трубопроводов в непроходных каналах с повышенной влажностью краном, диаметром труб до: 1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6-20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трубопроводов в непроходных каналах с повышенной влажностью краном, диаметром труб до: 2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6-2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трубопроводов в непроходных каналах с повышенной влажностью краном, диаметром труб до: 2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6-2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трубопроводов в непроходных каналах с повышенной влажностью краном, диаметром труб до: 3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6-3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трубопроводов в непроходных каналах с повышенной влажностью лебедкой, диаметром труб до: 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6-3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трубопроводов в непроходных каналах с повышенной влажностью лебедкой, диаметром труб до: 8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6-33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трубопроводов в непроходных каналах с повышенной влажностью лебедкой, диаметром труб до: 1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6-34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трубопроводов в непроходных каналах с повышенной влажностью лебедкой, диаметром труб до: 1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6-35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трубопроводов в непроходных каналах с повышенной влажностью лебедкой, диаметром труб до: 2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6-36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трубопроводов в непроходных каналах с повышенной влажностью лебедкой, диаметром труб до: 2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6-37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трубопроводов в непроходных каналах с повышенной влажностью лебедкой, диаметром труб до: 3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6-46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трубопроводов в непроходных каналах с повышенной влажностью вручную, диаметром труб до: 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6-47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трубопроводов в непроходных каналах с повышенной влажностью вручную, диаметром труб до: 8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6-48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трубопроводов в непроходных каналах с повышенной влажностью вручную, диаметром труб до: 1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6-49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трубопроводов в непроходных каналах с повышенной влажностью вручную, диаметром труб до: 1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7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трубопроводов в проходных каналах с повышенной влажностью диаметром труб до: 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7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трубопроводов в проходных каналах с повышенной влажностью диаметром труб до: 8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7-03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трубопроводов в проходных каналах с повышенной влажностью диаметром труб до: 1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7-04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трубопроводов в проходных каналах с повышенной влажностью диаметром труб до: 1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7-05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трубопроводов в проходных каналах с повышенной влажностью диаметром труб до: 2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7-06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трубопроводов в проходных каналах с повышенной влажностью диаметром труб до: 2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7-07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трубопроводов в проходных каналах с повышенной влажностью диаметром труб до: 3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7-16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трубопроводов в проходных каналах диаметром труб до: 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7-17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трубопроводов в проходных каналах диаметром труб до: 8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7-18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трубопроводов в проходных каналах диаметром труб до: 1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7-20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трубопроводов в проходных каналах диаметром труб до: 2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7-19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трубопроводов в проходных каналах диаметром труб до: 1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7-2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трубопроводов в проходных каналах диаметром труб до: 2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7-2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трубопроводов в проходных каналах диаметром труб до: 3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9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П-образных компенсаторов диаметром труб до: 1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мпенсатор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9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П-образных компенсаторов диаметром труб до: 2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мпенсатор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9-03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П-образных компенсаторов диаметром труб до: 3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мпенсатор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8-13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сальниковых компенсаторов в камерах диаметром труб до: 1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мпенсатор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8-14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сальниковых компенсаторов в камерах диаметром труб до: 2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мпенсатор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8-15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сальниковых компенсаторов в камерах диаметром труб до: 3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мпенсатор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22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а люков и кирпичных горловин колодцев и камер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люк</w:t>
            </w:r>
          </w:p>
        </w:tc>
      </w:tr>
      <w:tr>
        <w:trPr>
          <w:trHeight w:val="255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23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а люков колодцев и камер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люк</w:t>
            </w:r>
          </w:p>
        </w:tc>
      </w:tr>
      <w:tr>
        <w:trPr>
          <w:trHeight w:val="120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24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тепловой изоляции из: ваты минеральной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наружной площади разобранной изоляции</w:t>
            </w:r>
          </w:p>
        </w:tc>
      </w:tr>
      <w:tr>
        <w:trPr>
          <w:trHeight w:val="255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26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задвижек диаметром до: 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задвижка</w:t>
            </w:r>
          </w:p>
        </w:tc>
      </w:tr>
      <w:tr>
        <w:trPr>
          <w:trHeight w:val="255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26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задвижек диаметром до: 1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задвижка</w:t>
            </w:r>
          </w:p>
        </w:tc>
      </w:tr>
      <w:tr>
        <w:trPr>
          <w:trHeight w:val="255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26-03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задвижек диаметром до: 1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задвижка</w:t>
            </w:r>
          </w:p>
        </w:tc>
      </w:tr>
      <w:tr>
        <w:trPr>
          <w:trHeight w:val="255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26-04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задвижек диаметром до: 2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задвижка</w:t>
            </w:r>
          </w:p>
        </w:tc>
      </w:tr>
      <w:tr>
        <w:trPr>
          <w:trHeight w:val="255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26-05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задвижек диаметром до: 3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задвижк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27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ывка трубопроводов диаметром: 1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27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ывка трубопроводов диаметром: 3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46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пление траншей с помощью блоков размерами: 3,5х2,4+3,5х1,3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.м. траншеи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46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пление траншей с помощью блоков размерами: 4,0х2,4+4,0х1,3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.м. траншеи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8-03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ка деревьев в городских условиях (липа, сосна, кедр, тополь) диаметром: до 3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кладочный м3 кряжей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8-03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ка деревьев в городских условиях (липа, сосна, кедр, тополь) диаметром: более 3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кладочный м3 кряжей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8-03-03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ка деревьев в городских условиях (ель, пихта, береза, лиственница, ольха) диаметром: до 3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кладочный м3 кряжей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8-03-04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ка деревьев в городских условиях (ель, пихта, береза, лиственница, ольха) диаметром: более 3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кладочный м3 кряжей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9-01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ивка отверстий в кирпичных стенах для водогазопроводных труб вручную при толщине стен в: 0,5 кирпича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отверстий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9-01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ивка отверстий в кирпичных стенах для водогазопроводных труб вручную при толщине стен в: 1 кирпич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отверстий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9-01-03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ивка отверстий в кирпичных стенах для водогазопроводных труб вручную при толщине стен в: 1,5 кирпича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отверстий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9-01-04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ивка отверстий в кирпичных стенах для водогазопроводных труб вручную при толщине стен в: 2 кирпича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отверстий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9-01-05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ивка отверстий в кирпичных стенах для водогазопроводных труб вручную при толщине стен в: 2,5 кирпича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отверстий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ТЕРр69-01-06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ивка отверстий в кирпичных стенах для водогазопроводных труб вручную при толщине стен в: 3 кирпича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отверстий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9-02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ление отверстий в кирпичных стенах электроперфоратором: толщина стен 0,5 кирпича с диаметром отверстия до 2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отверстий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9-02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ление отверстий в кирпичных стенах электроперфоратором: добавлять на каждые 0,5 кирпича толщины стен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отверстий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9-02-03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ление отверстий в кирпичных стенах электроперфоратором: добавлять на каждые 10 мм диаметра свыше 2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отверстий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9-11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ханизированное приготовление растворов в построечных условиях: цементных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раствор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9-11-04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ханизированное приготовление растворов в построечных условиях цементно-известковых: тяжелых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раствор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9-11-05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ханизированное приготовление растворов в построечных условиях цементно-известковых: легких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раствора</w:t>
            </w:r>
          </w:p>
        </w:tc>
      </w:tr>
      <w:tr>
        <w:trPr>
          <w:trHeight w:val="255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9-12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готовление растворов вручную: цементных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раствор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9-12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готовление растворов вручную: известковых тяжелых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раствор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9-12-03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готовление растворов вручную: известковых легких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раствор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9-12-04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готовление растворов вручную цементно-известковых: тяжелых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раствор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9-12-05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готовление растворов вручную цементно-известковых: легких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раствора</w:t>
            </w:r>
          </w:p>
        </w:tc>
      </w:tr>
      <w:tr>
        <w:trPr>
          <w:trHeight w:val="255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9-13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грев битумных материалов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</w:tr>
      <w:tr>
        <w:trPr>
          <w:trHeight w:val="255" w:hRule="atLeast"/>
        </w:trPr>
        <w:tc>
          <w:tcPr>
            <w:tcW w:w="9719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Указанный перечень работ содержит в себе максимальное количество наименований работ и после заключения муниципального контракта перечень работ по ремонту формируется следующим образом: работы по ремонту объектов выполняются Подрядчиком в соответствии с планом – графиком их проведения, согласованному Сторонами, который формируется Подрядчиком на каждый календарный месяц и направляется до 20 числа календарного месяца, предшествующего месяцу выполнения работ, Заказчику для утверждения.</w:t>
            </w:r>
          </w:p>
        </w:tc>
      </w:tr>
      <w:tr>
        <w:trPr>
          <w:trHeight w:val="255" w:hRule="atLeast"/>
        </w:trPr>
        <w:tc>
          <w:tcPr>
            <w:tcW w:w="9719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719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719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719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719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9719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90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Составил зам. начальника тех. отдела                                      Н.Н. Федор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2"/>
        <w:widowControl/>
        <w:ind w:left="6372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3 к техническому заданию </w:t>
      </w:r>
    </w:p>
    <w:p>
      <w:pPr>
        <w:pStyle w:val="ConsPlusNormal2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запроса котировок</w:t>
      </w:r>
    </w:p>
    <w:p>
      <w:pPr>
        <w:pStyle w:val="ConsPlusNormal2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4» декабря 2010 года  №4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4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080"/>
        <w:gridCol w:w="5060"/>
        <w:gridCol w:w="1700"/>
      </w:tblGrid>
      <w:tr>
        <w:trPr>
          <w:trHeight w:val="849" w:hRule="atLeast"/>
        </w:trPr>
        <w:tc>
          <w:tcPr>
            <w:tcW w:w="9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еречень материалов, применяемых при выполнении работ по техническому содержанию, включая ликвидацию аварий и повреждений на </w:t>
            </w:r>
            <w:r>
              <w:rPr>
                <w:b/>
                <w:color w:val="000000"/>
                <w:sz w:val="22"/>
                <w:szCs w:val="22"/>
              </w:rPr>
              <w:t>муниципальных объектах теплоснабжения, находящихся на балансе МУ «СОИИ» г. Перми</w:t>
            </w:r>
          </w:p>
        </w:tc>
      </w:tr>
      <w:tr>
        <w:trPr>
          <w:trHeight w:val="360" w:hRule="atLeast"/>
        </w:trPr>
        <w:tc>
          <w:tcPr>
            <w:tcW w:w="576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2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</w:t>
            </w:r>
          </w:p>
        </w:tc>
        <w:tc>
          <w:tcPr>
            <w:tcW w:w="50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</w:tr>
      <w:tr>
        <w:trPr>
          <w:trHeight w:val="360" w:hRule="atLeast"/>
        </w:trPr>
        <w:tc>
          <w:tcPr>
            <w:tcW w:w="576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76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19" w:hRule="atLeast"/>
        </w:trPr>
        <w:tc>
          <w:tcPr>
            <w:tcW w:w="5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003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бест хризотиловый марки П-3-5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01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га асбестовая марки БТ (в рулонах, листах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01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га асбестовая марки БЭ толщиной 0.2-0.3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01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га асбестовая марки БЭ толщиной 0.4-0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01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окно асбестовое  марки П-2-1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01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окно асбестовое марки П-3-6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0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н асбестовый общего назначения (КАОH-1) толщиной 2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02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н асбестовый общего назначения (КАОH-1) толщиной 4 и 6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02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нур асбестовый общего назначения (ШАОH-1) диаметром  0.7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022-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нур асбестовый пуховый  ШАП-0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02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нур асбестовый общего назначения (ШАОH-1) диаметром  2.0-2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02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нур асбестовый общего назначения (ШАОH-1) диаметром  3.0-5.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03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ы асбестоцементные волнистые обыкновенного профиля, толщиной 5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03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ы асбестоцементные волнистые унифицированного профиля 54/200 толщиной 6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06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цетилен растворенный технический марки 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06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цетилен растворенный технический марки Б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06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зин авиационный Б-7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0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07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тумы нефтяные строительные марки БH-90/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СЦМ-101-007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тумы нефтяные строительные марки БH-70/3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07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тумы нефтяные строительные марки БH-50/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07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тумы нефтяные строительные кровельные марки БHК-90/3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17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озди строительные с плоской головкой 1.6х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18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озди строительные с плоской головкой 1.8х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18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озди строительные с плоской головкой 1.8х6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21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псовые вяжущие Г-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23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дрон (полугудрон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0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30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т пеньковый пропитанны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32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росин для технических целей марок КТ-1, КТ-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32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род технический газообразны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23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54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та стальная упаковочная, мягкая, нормальной точности 0,7х20-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79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лока канатная оцинкованная диаметром 2.6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79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лока канатная оцинкованная диаметром 3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79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лока канатная оцинкованная диаметром 5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79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анка горячекатаная в мотках диаметром 6.3-6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83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дра алюминиевая ПП-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83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дра алюминиевая ПП-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83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дра алюминиевая ПП-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86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ероид наплавляемый РМ-420-1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29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йт-спирит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30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ландцемент общестроительного назначения бездобавочный марки 4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35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мент глиноземистый марки 4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51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ды диаметром 3 мм Э5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51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ды диаметром 4 мм Э4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51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ды диаметром 4 мм Э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55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тумы нефтяные дорожные марки БHД-40/60 первый сорт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6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55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тумы нефтяные дорожные марки БHД-60/90, БHД-90/130 первый сорт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55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тумы нефтяные дорожные марки БHД-130/200, БHД-200/300 первый сорт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56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тумы нефтяные дорожные жидкие класс МГ и СГ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56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оизо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58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ка из оцинкованной проволоки диаметром 2 мм плетена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</w:tr>
      <w:tr>
        <w:trPr>
          <w:trHeight w:val="133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58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ка из оцинкованной проволоки диаметром 2 мм кручена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59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ст стеклянный ВВГ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2</w:t>
            </w:r>
          </w:p>
        </w:tc>
      </w:tr>
      <w:tr>
        <w:trPr>
          <w:trHeight w:val="6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59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урка шлифовальная двухслойная с зернистостью 40/2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60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цетилен газообразный техническ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67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60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г отрезной, тип 14А40-HСТ341-БУ 80 м/с 2 класса размером 200х3.2х32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60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г отрезной, тип 14А40-HСТ341-БУ 80 м/с 2 класса размером 300х4х32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0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60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г шлифовальный марки 24А10-ПС2 КПГ 35 м/с А 1 класса размером 175х32х32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60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г шлифовальный марки 24А10-ПС2 КПГ 35 м/с А 1 класса размером 180х10х32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60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г шлифовальный марки 24А10-ПС2 КПГ 35 м/с А 1 класса размером 250х8х32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66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ки масляные черные 177, битумны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66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атлевка масляно-клеева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70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йлок строительны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60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70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ль листовая оцинкованная  толщина листа 0.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3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71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ты строительные с гайками и шайба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75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тошь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75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метик силиконовый для наружных шв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76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урупы-саморезы 4,2х16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78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ульсии битумные для гидроизоляционных работ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78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ки битумные БТ-12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79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ка БТ-177 серебриста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79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ульсии битумно-дорожны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3594-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та полиэтиленовая с липким слоем А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м.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9121-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рост ХКП-4,0 (верхний слой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922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нты самонарезающие оцинкованны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945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та с липким слое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946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нка полиэтиленова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95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ды УОHИ 13/4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952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ды УОHИ 13/5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973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ймер эпоксидны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</w:tr>
      <w:tr>
        <w:trPr>
          <w:trHeight w:val="18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2-004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ломатериалы хвойных пород. Доски обрезные длиной 4-6.5 м, шириной 75-150 мм, толщиной 16 мм II сорт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2-004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ломатериалы хвойных пород. Доски обрезные длиной 4-6.5 м, шириной 75-150 мм, толщиной 16 мм III сорт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2-004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ломатериалы хвойных пород. Доски обрезные длиной 4-6.5 м, шириной 75-150 мм, толщиной 16 мм IV сорт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2-004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ломатериалы хвойных пород. Доски обрезные длиной 4-6.5 м, шириной 75-150 мм, толщиной 19-22 мм II сорт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2-004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ломатериалы хвойных пород. Доски обрезные длиной 4-6.5 м, шириной 75-150 мм, толщиной 19-22 мм III сорт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2-005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ломатериалы хвойных пород. Доски обрезные длиной 4-6.5 м, шириной 75-150 мм, толщиной 19-22 мм IV сорт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2-005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ломатериалы хвойных пород. Доски обрезные длиной 4-6.5 м, шириной 75-150 мм, толщиной 25 мм II сорт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2-005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ломатериалы хвойных пород. Доски обрезные длиной 4-6.5 м, шириной 75-150 мм, толщиной 25 мм III сорт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СЦМ-102-005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ломатериалы хвойных пород. Доски обрезные длиной 4-6.5 м, шириной 75-150 мм, толщиной 25 мм IV сорт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2-005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ломатериалы хвойных пород. Доски обрезные длиной 4-6.5 м, шириной 75-150 мм, толщиной 32-40мм II сорт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100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СЦМ-102-005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ломатериалы хвойных пород. Доски обрезные длиной 4-6.5 м, шириной 75-150 мм, толщиной 32-40мм III сорт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91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2-005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ломатериалы хвойных пород. Доски обрезные длиной 4-6.5 м, шириной 75-150 мм, толщиной 32-40мм IV сорт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93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2-006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ломатериалы хвойных пород. Доски обрезные длиной 4-6.5 м, шириной 75-150 мм, толщиной 44 мм и более II сорт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9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2-006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ломатериалы хвойных пород. Доски обрезные длиной 4-6.5 м, шириной 75-150 мм, толщиной 44 мм и более III сорт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90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СЦМ-102-006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ломатериалы хвойных пород. Доски обрезные длиной 4-6.5 м, шириной 75-150 мм, толщиной 44 мм и более IV сорт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88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2-006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ломатериалы хвойных пород. Доски необрезные длиной 4-6.5 м, все ширины, толщиной 16 мм III сорт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9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2-006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ломатериалы хвойных пород. Доски необрезные длиной 4-6.5 м, все ширины, толщиной 16 мм IV сорт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2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20 мм толщина стенки 1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2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20 мм толщина стенки 2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3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32 мм толщина стенки 2.2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3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32 мм толщина стенки 2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3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32 мм толщина стенки 3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3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40 мм толщина стенки 2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3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40 мм толщина стенки 3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3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48 мм толщина стенки 2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3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48 мм толщина стенки 3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3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 прямошовные со снятой фаской диаметром от 20 до 377 мм из стали марок БСт2кп-БСт4кп и БСт2пс-БСт4пс наружный диаметр 57 мм толщина стенки 2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СЦМ-103-013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 прямошовные со снятой фаской диаметром от 20 до 377 мм из стали марок БСт2кп-БСт4кп и БСт2пс-БСт4пс наружный диаметр 57 мм толщина стенки 3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3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е прямошовные со снятой фаской диаметром от 20 до 377 мм из стали марок БСт2кп-БСт4кп и БСт2пс-БСт4пс наружный диаметр 57 мм толщина стенки 3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4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 прямошовные со снятой фаской диаметром от 20 до 377 мм из стали марок БСт2кп-БСт4кп и БСт2пс-БСт4пс наружный диаметр 57 мм толщина стенки 4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4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76 мм толщина стенки 2.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4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 прямошовные со снятой фаской диаметром от 20 до 377 мм из стали марок БСт2кп-БСт4кп и БСт2пс-БСт4пс наружный диаметр 76 мм толщина стенки 3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4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 прямошовные со снятой фаской диаметром от 20 до 377 мм из стали марок БСт2кп-БСт4кп и БСт2пс-БСт4пс наружный диаметр 76 мм толщина стенки 3.2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4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76 мм толщина стенки 3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4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 прямошовные со снятой фаской диаметром от 20 до 377 мм из стали марок БСт2кп-БСт4кп и БСт2пс-БСт4пс наружный диаметр 76 мм толщина стенки 3.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4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83 мм толщина стенки 2.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4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83 мм толщина стенки 3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4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83 мм толщина стенки 3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4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83 мм толщина стенки 4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5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83 мм толщина стенки 4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83 мм толщина стенки 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5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89 мм толщина стенки 2.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5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89 мм толщина стенки 3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5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 прямошовные со снятой фаской диаметром от 20 до 377 мм из стали марок БСт2кп-БСт4кп и БСт2пс-БСт4пс наружный диаметр 89 мм толщина стенки 3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5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 прямошовные со снятой фаской диаметром от 20 до 377 мм из стали марок БСт2кп-БСт4кп и БСт2пс-БСт4пс наружный диаметр 89 мм толщина стенки 4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5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 прямошовные со снятой фаской диаметром от 20 до 377 мм из стали марок БСт2кп-БСт4кп и БСт2пс-БСт4пс наружный диаметр 89 мм толщина стенки 4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5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 прямошовные со снятой фаской диаметром от 20 до 377 мм из стали марок БСт2кп-БСт4кп и БСт2пс-БСт4пс наружный диаметр 89 мм толщина стенки 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5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108 мм толщина стенки 2.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СЦМ-103-015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 прямошовные со снятой фаской диаметром от 20 до 377 мм из стали марок БСт2кп-БСт4кп и БСт2пс-БСт4пс наружный диаметр 108 мм толщина стенки 3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6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108 мм толщина стенки 3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6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4 стальные прямошовные со снятой фаской диаметром от 20 до 377 мм из стали марок БСт2кп-БСт4кп и БСт2пс-БСт4пс наружный диаметр 108 мм толщина стенки 4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6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108 мм толщина стенки 4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6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108 мм толщина стенки 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6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114 мм толщина стенки 2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6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114 мм толщина стенки 3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6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114 мм толщина стенки 4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6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114 мм толщина стенки 4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6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114 мм толщина стенки 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7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152 мм толщина стенки 4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70-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152 мм толщина стенки 4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70-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152 мм толщина стенки 4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7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152 мм толщина стенки 4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7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152 мм толщина стенки 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7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159 мм толщина стенки 3.2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7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159 мм толщина стенки 3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7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159 мм толщина стенки 4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7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159 мм толщина стенки 4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7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159 мм толщина стенки 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7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159 мм толщина стенки 6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СЦМ-103-017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159 мм толщина стенки 7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8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159 мм толщина стенки 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8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168 мм толщина стенки 4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8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168 мм толщина стенки 4.5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8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168 мм толщина стенки 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8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168 мм толщина стенки 6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8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168 мм толщина стенки 7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8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168 мм толщина стенки 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8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219 мм толщина стенки 4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8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219 мм толщина стенки 4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8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219 мм толщина стенки 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89-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219 мм толщина стенки 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9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219 мм толщина стенки 6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90-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ГОСТ 10705-80  наружный диаметр 219 мм толщина стенки 6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9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219 мм толщина стенки 7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9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219 мм толщина стенки 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9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273 мм толщина стенки 4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9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273 мм толщина стенки 4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9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273 мм толщина стенки 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9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273 мм толщина стенки 6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96-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273 мм толщина стенки 6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9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273 мм толщина стенки 7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9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273 мм толщина стенки 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98-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ГОСТ 10705-80 наружный диаметр 273 мм толщина стенки 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9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325 мм толщина стенки 4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2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325 мм толщина стенки 4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20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325 мм толщина стенки 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20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325 мм толщина стенки 6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202-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325 мм толщина стенки 6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20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325 мм толщина стенки 7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20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325 мм толщина стенки 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20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325 мм толщина стенки 9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20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377 мм толщина стенки 4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20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377 мм толщина стенки 4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20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377 мм толщина стенки 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20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377 мм толщина стенки 6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2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377 мм толщина стенки 7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210-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377 мм толщина стенки 7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21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377 мм толщина стенки 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21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377 мм толщина стенки 9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21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377 мм толщина стенки 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99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35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57 мм толщина стенки 3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93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35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57 мм толщина стенки 3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93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35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57 мм толщина стенки 4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35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57 мм толщина стенки 4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36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57 мм толщина стенки 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36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57 мм толщина стенки 5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36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57 мм толщина стенки 6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9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36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57 мм толщина стенки 7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88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37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76 мм толщина стенки 3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99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37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76 мм толщина стенки 3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0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37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76 мм толщина стенки 4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37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76 мм толщина стенки 4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9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37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76 мм толщина стенки 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93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37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76 мм толщина стенки 5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09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37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76 мм толщина стенки 6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99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37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76 мм толщина стенки 7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00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38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89 мм толщина стенки 3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9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38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89 мм толщина стенки 4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99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38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89 мм толщина стенки 4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99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39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89 мм толщина стенки 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9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39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89 мм толщина стенки 5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0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39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89 мм толщина стенки 6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03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39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89 мм толщина стенки 7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97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0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108 мм толщина стенки 4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0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0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108 мм толщина стенки 4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00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0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108 мм толщина стенки 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03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0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108 мм толщина стенки 5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09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0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108 мм толщина стенки 6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99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0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108 мм толщина стенки 7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9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0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108 мм толщина стенки 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0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108 мм толщина стенки 9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99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0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108 мм толщина стенки 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97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114 мм толщина стенки 4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91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1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114 мм толщина стенки 4,5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00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1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114 мм толщина стенки 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03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1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114 мм толщина стенки 5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0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1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114 мм толщина стенки 6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05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1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114 мм толщина стенки 7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00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1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114 мм толщина стенки 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00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1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114 мм толщина стенки 9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00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1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114 мм толщина стенки 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00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3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127 мм толщина стенки 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99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3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133 мм толщина стенки 4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00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3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133 мм толщина стенки 4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05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3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133 мм толщина стенки 5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00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4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133 мм толщина стенки 5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99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4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133 мм толщина стенки 6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9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5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159 мм толщина стенки 4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03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5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159 мм толщина стенки 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00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5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159 мм толщина стенки 5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91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5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159 мм толщина стенки 6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00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5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159 мм толщина стенки 7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00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5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159 мм толщина стенки 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99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6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180 мм толщина стенки 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0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6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180 мм толщина стенки 5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0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6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180 мм толщина стенки 6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05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6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180 мм толщина стенки 7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0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6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180 мм толщина стенки 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97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6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180 мм толщина стенки 9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СЦМ-103-046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180 мм толщина стенки 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09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6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219 мм толщина стенки 6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0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7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219 мм толщина стенки 7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03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7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219 мм толщина стенки 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0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7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219 мм толщина стенки 9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0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7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219 мм толщина стенки 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00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7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273 мм толщина стенки 7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97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7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273 мм толщина стенки 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00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7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273 мм толщина стенки 9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99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7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273 мм толщина стенки 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03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7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273 мм толщина стенки 11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99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8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325 мм толщина стенки 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0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8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325 мм толщина стенки 9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93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8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325 мм толщина стенки 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99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8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325 мм толщина стенки 11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8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325 мм толщина стенки 12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99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9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351 мм толщина стенки 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9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351 мм толщина стенки 9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9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351 мм толщина стенки 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9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351 мм толщина стенки 11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9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351 мм толщина стенки 12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9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377 мм толщина стенки 9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9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377 мм толщина стенки 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9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377 мм толщина стенки 11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9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377 мм толщина стенки 12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4-000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та минеральна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4-000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из минеральной ваты теплоизоляционные  на синтетическом связующем М-12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4-000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из минеральной ваты повышенной жесткости на синтетическом связующем М-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4-006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сты стекловолокнистые марки ВВ-Т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2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4-006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сты стекловолокнистые марки ВВ-Г высший сорт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2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4-007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клопластик рулонный марки РСТ-А-Л-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2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4-007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клопластик рулонный марки РСТ-А-Т-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2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4-007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клопластик рулонный марки РСТ-Х-Л-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2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4-008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ань стеклянная конструкционная Т-10, Т-10п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2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4-009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ань стеклянная конструкционная Т-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2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СЦМ-104-012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та самоклеящаяся "Армофлекс" 3х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4-914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али покрытия; из оцинкованной стал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4-921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клопластик рулонный, шириной 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4-922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ь стеклянная комплексна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4-933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льга алюминиевая дублированна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2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13-002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нтовка ГФ-021 красно-коричнева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13-007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ки БТ-57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13-015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ители марки Р-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13-015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ители марки Р-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13-015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ители марки N 64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13-029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ки битумны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13-036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та полиэтиленовая с липким слоем, марка 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13-904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нка полиэтиленова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000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катаная арматурная сталь гладкая класса А-I диаметром 6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000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катаная арматурная сталь гладкая класса А-I диаметром 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000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катаная арматурная сталь гладкая класса А-I диаметром 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000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катаная арматурная сталь гладкая класса А-I диаметром 12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000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катаная арматурная сталь гладкая класса А-I диаметром 14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000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катаная арматурная сталь гладкая класса А-I диаметром 16-1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000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катаная арматурная сталь гладкая класса А-I диаметром 20-22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000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катаная арматурная сталь гладкая класса А-I диаметром 25-2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000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катаная арматурная сталь гладкая класса А-I диаметром 32-4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00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катаная арматурная сталь гладкая класса А-I диаметром более 4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001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катаная арматурная сталь периодического профиля класса А-II диаметром 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001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катаная арматурная сталь периодического профиля класса А-II диаметром 12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001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катаная арматурная сталь периодического профиля класса А-II диаметром 14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001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катаная арматурная сталь периодического профиля класса А-II диаметром 16-1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001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катаная арматурная сталь периодического профиля класса А-II диаметром 20-22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001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катаная арматурная сталь периодического профиля класса А-II диаметром 25-2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001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катаная арматурная сталь периодического профиля класса А-II диаметром 32-4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001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катаная арматурная сталь периодического профиля класса А-II диаметром более 4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001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катаная арматурная сталь периодического профиля класса А-III диаметром 6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00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катаная арматурная сталь периодического профиля класса А-III диаметром 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002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катаная арматурная сталь периодического профиля класса А-III диаметром 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002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катаная арматурная сталь периодического профиля класса А-III диаметром 12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002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катаная арматурная сталь периодического профиля класса А-III диаметром 14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002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катаная арматурная сталь периодического профиля класса А-III диаметром 16-1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002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катаная арматурная сталь периодического профиля класса А-III диаметром 20-22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002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катаная арматурная сталь периодического профиля класса А-III диаметром 25-2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002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катаная арматурная сталь периодического профиля класса А-III диаметром 32-4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002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лока арматурная из низкоуглеродистой стали Вр-I диаметром 3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002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лока арматурная из низкоуглеродистой стали Вр-I диаметром 4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003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лока арматурная из низкоуглеродистой стали Вр-I диаметром 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006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али закладные и накладные изготовленные без применения сварки, гнутья, сверления (пробивки) отверстий поставляемые отдельн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9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006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али закладные и накладные изготовленные с применением сварки, гнутья, сверления (пробивки) отверстий (при наличии одной из этих операций или всего перечня в любых сочетаниях) поставляемые приваренными к стержням каркасов и сеток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9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006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али закладные и накладные изготовленные с применением сварки, гнутья, сверления (пробивки) отверстий (при наличии одной из этих операций или всего перечня в любых сочетаниях) поставляемые отдельн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006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матура-сетка из стали класса А-I диаметром 12-14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01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катаная арматурная сталь класса А-I, А-II, А-III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00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ма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03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матура класса А-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04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матура класса А-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05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матура проволочная В-II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08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матура-сетка из стали класса А-1 диаметром 12-14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09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кции арматурны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мосетки и армопакет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арматурны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ки арматурные из стали А-3 диам.12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лоские из арматурной стали А-I диаметром 6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1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лоские из арматурной стали А-I диаметром 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1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лоские из арматурной стали А-I диаметром 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1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лоские из арматурной стали А-I диаметром 12 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1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лоские из арматурной стали А-I диаметром 14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1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лоские из арматурной стали А-I диаметром 16-1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1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лоские из арматурной стали А-I диаметром 20-22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1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лоские из арматурной стали А-I диаметром 25-2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1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лоские из арматурной стали А-I диаметром 32-4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1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лоские из арматурной стали А-I диаметром 45-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2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лоские из арматурной стали А-II диаметром 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2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лоские из арматурной стали А-II диаметром 12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2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лоские из арматурной стали А-II диаметром 14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2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лоские из арматурной стали А-II диаметром 16-1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2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лоские из арматурной стали А-II диаметром 20-22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2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лоские из арматурной стали А-II диаметром 25-2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2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лоские из арматурной стали А-II диаметром 32-4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2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лоские из арматурной стали А-II диаметром 45-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3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лоские из арматурной стали А-III  диаметром 6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3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лоские из арматурной стали А-III  диаметром 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3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лоские из арматурной стали А-III  диаметром 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3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лоские из арматурной стали А-III  диаметром 12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3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лоские из арматурной стали А-III  диаметром 14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3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лоские из арматурной стали А-III  диаметром 16-1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3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лоские из арматурной стали А-III  диаметром 20-22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3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лоские из арматурной стали А-III  диаметром 25-2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3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лоские из арматурной стали А-III  диаметром 32-40 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3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ространственные из арматурной стали А-I диаметром 6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4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ространственные из арматурной стали А-I диаметром 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4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ространственные из арматурной стали А-I диаметром 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4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ространственные из арматурной стали А-I диаметром 12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4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ространственные из арматурной стали А-I диаметром 14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4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ространственные из арматурной стали А-I диаметром 16-1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4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ространственные из арматурной стали А-I диаметром 20-22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4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ространственные из арматурной стали А-I диаметром 25-2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4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ространственные из арматурной стали А-I диаметром 32-4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4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ространственные из арматурной стали А-I диаметром 45-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5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ространственные из арматурной стали А-II диаметром 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ространственные из арматурной стали А-II диаметром 12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5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ространственные из арматурной стали А-II диаметром 14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5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ространственные из арматурной стали А-II диаметром 16-1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5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ространственныее из арматурной стали А-II диаметром 20-22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5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ространственные из арматурной стали А-II диаметром 25-2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5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ространственные из арматурной стали А-II диаметром 32-4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5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ространственные из арматурной стали А-II диаметром 45-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5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ространственныеиз арматурной стали А-III  диаметром 6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6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ространственныеиз арматурной стали А-III  диаметром 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6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ространственныеиз арматурной стали А-III  диаметром 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6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ространственныеиз арматурной стали А-III  диаметром 12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6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ространственныеиз арматурной стали А-III  диаметром 14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6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ространственныеиз арматурной стали А-III  диаметром 16-1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6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ространственныеиз арматурной стали А-III  диаметром 20-22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6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ространственныеиз арматурной стали А-III  диаметром 25-2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6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ространственныеиз арматурной стали А-III  диаметром 32-4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6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али анкерны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7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матура для монолитных железобетонных конструкц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8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али закладные и накладны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8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ка сварная из холоднотянутой проволоки 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8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ка из проволоки холоднотянуто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28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пежные детали (анкера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13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ухосборники из стальных бесшовных и сварных труб, горизонтальные и вертикальные, наружным диаметром корпуса  76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14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ухосборники из стальных бесшовных и сварных труб, горизонтальные и вертикальные, наружным диаметром корпуса  89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14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ухосборники из стальных бесшовных и сварных труб, горизонтальные и вертикальные, наружным диаметром корпуса 10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14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ухосборники из стальных бесшовных и сварных труб, горизонтальные и вертикальные, наружным диаметром корпуса 133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14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ухосборники из стальных бесшовных и сварных труб, горизонтальные и вертикальные, наружным диаметром корпуса 159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14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ухосборники из стальных бесшовных и сварных труб, горизонтальные и вертикальные, наружным диаметром корпуса 219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14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ухосборники из стальных бесшовных и сварных труб, горизонтальные и вертикальные, наружным диаметром корпуса 273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14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ухосборники из стальных бесшовных и сварных труб, горизонтальные и вертикальные, наружным диаметром корпуса 32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14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ухосборники из стальных бесшовных и сварных труб, горизонтальные и вертикальные, наружным диаметром корпуса 426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17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вижки  параллельные фланцевые с выдвижным шпинделем, для воды и пара давлением 1 МПа (10кгс/см2)  30Ч6БР, диаметром   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17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вижки  параллельные фланцевые с выдвижным шпинделем, для воды и пара давлением 1 МПа (10кгс/см2)  30Ч6БР, диаметром   8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17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вижки  параллельные фланцевые с выдвижным шпинделем, для воды и пара давлением 1 МПа (10кгс/см2)  30Ч6БР, диаметром  10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17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вижки  параллельные фланцевые с выдвижным шпинделем, для воды и пара давлением 1 МПа (10кгс/см2)  30Ч6БР, диаметром  12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17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вижки  параллельные фланцевые с выдвижным шпинделем, для воды и пара давлением 1 МПа (10кгс/см2)  30Ч6БР, диаметром  1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18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вижки  параллельные фланцевые с выдвижным шпинделем, для воды и пара давлением 1 МПа (10кгс/см2)  30Ч6БР, диаметром  20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18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вижки параллельные фланцевые с выдвижным шпинделем, для воды и пара давлением 1 МПа (10кгс/см2) 30Ч6БР, диаметром 30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18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вижки параллельные фланцевые с выдвижным шпинделем, для воды и пара давлением 1 МПа (10кгс/см2) 30Ч6БР, диаметром 40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257-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 фланцевые диаметром  40 мм 15кч16нж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257-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 фланцевые диаметром  65 мм 15кч16нж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257-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фланцевые диаметром  40 мм 15кч22нж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257-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фланцевые диаметром  50 мм 15кч22нж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257-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фланцевые диаметром  65 мм 15кч22нж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257-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фланцевые диаметром  80 мм 15кч22нж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26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фланцевые диаметром  40 мм 15с22нж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26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фланцевые диаметром  50 мм 15с22нж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263-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фланцевые диаметром  65 мм 15с22нж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26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фланцевые диаметром  80 мм 15с22нж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264-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фланцевые диаметром 100 мм 15с22нж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264-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фланцевые диаметром 125 мм 15с22нж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264-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фланцевые диаметром 150 мм 15с22нж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264-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фланцевые диаметром 200 мм 15с22нж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26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проходные муфтовые для воды и пара, давлением 1,6 МПа (16 кгс/см2), диаметром  15 мм 15Б1БК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26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проходные муфтовые для воды и пара, давлением 1,6 МПа (16 кгс/см2), диаметром  20 мм 15Б1БК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266-10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проходные муфтовые для воды и пара, давлением 1,6 МПа (16 кгс/см2), диаметром 15 мм 15Б1п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266-10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проходные муфтовые для воды и пара, давлением 1,6 МПа (16 кгс/см2), диаметром 20 мм 15Б1п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266-10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проходные муфтовые для воды и пара, давлением 1,6 МПа (16 кгс/см2), диаметром 25 мм 15Б1п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266-10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проходные муфтовые для воды и пара, давлением 1,6 МПа (16 кгс/см2), диаметром 32 мм 15Б1п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266-10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проходные муфтовые для воды и пара, давлением 1,6 МПа (16 кгс/см2), диаметром 40 мм 15Б1п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266-10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проходные муфтовые для воды и пара, давлением 1,6 МПа (16 кгс/см2), диаметром 50 мм 15Б1п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26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фланцевые диаметром  25 мм 15кч19п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267-3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фланцевые диаметром  25 мм 15кч19п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267-4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фланцевые диаметром  32 мм 15кч19п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267-4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фланцевые диаметром  40 мм 15кч19п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267-4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фланцевые диаметром  50 мм 15кч19п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267-4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фланцевые диаметром  25 мм 15ч9п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267-4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фланцевые диаметром  32 мм 15ч9п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267-4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фланцевые диаметром  40 мм 15ч9п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267-4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фланцевые диаметром  50 мм 15ч9п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267-4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фланцевые диаметром  25 мм 15ч9р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267-4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фланцевые диаметром  80 мм 15кг16бр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26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фланцевые диаметром  40 мм 15кч19п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268-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фланцевые диаметром  25 мм 15кч19п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268-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фланцевые диаметром  32 мм 15кч19п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26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фланцевые диаметром  50 мм 15кч19п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27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проходные фланцевые для пара, давлением 2,5 МПа (25 кгс/см2), диаметром  80 мм 15КЧ16НЖ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31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опроводы из  стальных  электросварных  труб  для  отопления  и  водоснабжения,  наружный  диаметр,  мм :  5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31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опроводы из  стальных  электросварных  труб  для  отопления  и  водоснабжения,  наружный  диаметр,  мм :  7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31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опроводы из  стальных  электросварных  труб  для  отопления  и  водоснабжения,  наружный  диаметр,  мм :  8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3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опроводы из  стальных  электросварных  труб  для  отопления  и  водоснабжения,  наружный  диаметр,  мм : 10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32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опроводы из  стальных  электросварных  труб  для  отопления  и  водоснабжения,  наружный  диаметр,  мм : 13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32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опроводы из  стальных  электросварных  труб  для  отопления  и  водоснабжения,  наружный  диаметр,  мм : 15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32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опроводы из  стальных  электросварных  труб  для  отопления  и  водоснабжения,  наружный  диаметр,  мм : 21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33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опроводы из  стальных  электросварных  труб  для  отопления  и  водоснабжения,  наружный  диаметр,  мм :  4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33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фланцевые диаметром  65 мм 15кч16n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33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фланцевые диаметром  80 мм 15кч16n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33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фланцевые диаметром 100 мм 15ч14бр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335-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фланцевые диаметром  80 мм 15ч14бр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33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фланцевые диаметром 125 мм 15ч14бр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33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фланцевые диаметром 150 мм 15ч14бр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34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проходные муфтовые для воды, давлением 1,6 МПа (16 кгс/см2), диаметром  15 мм 15кч18п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34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проходные муфтовые для воды, давлением 1,6 МПа (16 кгс/см2), диаметром  20 мм 15кч18п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34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проходные муфтовые для воды, давлением 1,6 МПа (16 кгс/см2), диаметром  25 мм 15кч18п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34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проходные муфтовые для воды, давлением 1,6 МПа (16 кгс/см2), диаметром  32 мм 15кч18п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34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проходные муфтовые для воды, давлением 1,6 МПа (16 кгс/см2), диаметром  40 мм 15кч18п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34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проходные муфтовые для воды, давлением 1,6 МПа (16 кгс/см2), диаметром  50 мм 15кч18п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34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вижки параллельные фланцевые с выдвижным шпинделем, для воды и пара давлением 1 МПа (10кгс/см2)  30Ч6БР, диаметром 2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34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вижки параллельные фланцевые с выдвижным шпинделем, для воды и пара давлением 1 МПа (10кгс/см2)  30Ч6БР, диаметром 3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45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металл-полимерные многослойные  для горячего водоснабжения диаметром  15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45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металл-полимерные многослойные  для горячего водоснабжения диаметром  20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46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металл-полимерные многослойные  для горячего водоснабжения диаметром 25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46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ометры для неагрессивных сред (класс точности 1.5) с резьбовым присоединением марка МП-3У-16 с трехходовым краном 11П18пкРу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46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ометры для неагрессивных сред (класс точности 1.5) с резьбовым присоединением марка МП-3У-16 с трехходовым краном 11П18пкРу16 и с трубкой сифоно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46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ометры прямые (угловые) ртутные (ножка 66 мм) до 160 град С в оправ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50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ты с гайками и шайбами для санитарно-технических работ, диаметром 27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5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ты с гайками и шайбами для санитарно-технических работ, диаметром 3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51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ты с гайками и шайбами для санитарно-технических работ, диаметром 36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58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опроводы из стальных бесшовных труб с гильзами для отопления и газоснабжения диаметром  50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59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опроводы из стальных бесшовных труб с гильзами для отопления и газоснабжения диаметром  80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59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опроводы из стальных бесшовных труб с гильзами для отопления и газоснабжения диаметром 100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59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опроводы из стальных бесшовных труб с гильзами для отопления и газоснабжения диаметром 125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59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опроводы из стальных бесшовных труб с гильзами для отопления и газоснабжения диаметром 150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59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опроводы из стальных бесшовных труб с гильзами для отопления и газоснабжения диаметром  65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63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фрагмы камерные диаметром  8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63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фрагмы камерные диаметром 10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63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фрагмы камерные диаметром 1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63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фрагмы камерные диаметром 20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64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фрагмы камерные диаметром 2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64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фрагмы камерные диаметром 30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70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вижки параллельные с выдвижным шпинделем фланцевые для воды и пара давлением 1МПа (10 кгс/см2) 30ч6бр диаметром 2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71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вижки клиновые с выдвижным шпинделем для воды и газа давлением 1МПа (10 кгс/см2) 30с41нж диаметром  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711-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вижки клиновые с выдвижным шпинделем для воды и газа давлением 1МПа (10 кгс/см2) 30с41нж диаметром  8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71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вижки клиновые с выдвижным шпинделем для воды и газа давлением 1МПа (10 кгс/см2) 30с41нж диаметром 10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71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вижки клиновые с выдвижным шпинделем для воды и газа давлением 1МПа (10 кгс/см2) 30с41нж диаметром 1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71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вижки клиновые с выдвижным шпинделем для воды и газа давлением 1МПа (10 кгс/см2) 30с41нж диаметром 20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71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вижки клиновые с выдвижным шпинделем для воды и газа давлением 1МПа (10 кгс/см2) 30с41нж диаметром 2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71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вижки клиновые с выдвижным шпинделем для воды и газа давлением 1МПа (10 кгс/см2) 30с41нж диаметром 30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2008-15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проходные муфтовые на давление 1,6 МПа (16 кгс/см2), марки 15б1п, диаметром 1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2008-15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проходные муфтовые на давление 1,6 МПа (16 кгс/см2), марки 15б1п, диаметром 2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2008-15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проходные муфтовые на давление 1,6 МПа (16 кгс/см2), марки 15б1п, диаметром 2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2008-15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проходные муфтовые на давление 1,6 МПа (16 кгс/см2), марки 15б1п, диаметром 32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2008-15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проходные муфтовые на давление 1,6 МПа (16 кгс/см2), марки 15б1п, диаметром 4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2008-15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проходные муфтовые на давление 1,6 МПа (16 кгс/см2), марки 15б1п, диаметром 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2008-16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бронзовые марки 15Б3р (вода до 70 градусов С ), давление 1,0 МП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2008-17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бронзовые марки 15Б3р (вода до 70 градусов С ), давление 1,0 МП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2008-17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бронзовые марки 15Б3р (вода до 70 градусов С ), давление 1,0 МП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2008-17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бронзовые марки 15Б3р (вода до 70 градусов С ), давление 1,0 МП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2008-17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бронзовые марки 15Б3р (вода до 70 градусов С ), давление 1,0 МП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2008-17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бронзовые марки 15Б3р (вода до 70 градусов С ), давление 1,0 МП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201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нцы стальные в комплекте с болтами, гайками и прокладками для комплекта с задвижками, фланцы, Р=1 МПА (10кгс/см2), диаметр 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201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нцы стальные в комплекте сболтами, гайками и прокладками для комплекта с задвижками, фланцы, Р=1 МПА (10кгс/см2), диаметр 8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201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нцы стальные в комплекте сболтами, гайками и прокладками для комплекта с задвижками, фланцы, Р=1 МПА (10кгс/см2), диаметр 10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201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нцы стальные в комплекте сболтами, гайками и прокладками для комплекта с задвижками, фланцы, Р=1 МПА (10кгс/см2), диаметр 1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201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нцы стальные в комплекте сболтами, гайками и прокладками для комплекта с задвижками, фланцы, Р=1 МПА (10кгс/см2), диаметр 20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201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нцы стальные в комплекте сболтами, гайками и прокладками для комплекта с задвижками, фланцы, Р=1 МПА (10кгс/см2), диаметр 2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201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нцы стальные в комплекте сболтами, гайками и прокладками для комплекта с задвижками, фланцы, Р=1 МПА (10кгс/см2), диаметр 30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9232-20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ны стальные шаровые проходные на воду и пар (Т-150 град.С), марка 11б27п1, диаметр 1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9232-20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ны стальные шаровые проходные на воду и пар (Т-150 град.С), марка 11б27п1, диаметр 2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9232-20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ны стальные шаровые проходные на воду и пар (Т-150 град.С), марка 11б27п1, диаметр 2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9232-20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ны стальные шаровые проходные на воду и пар (Т-150 град.С), марка 11б27п1, диаметр 32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9232-20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ны стальные шаровые проходные на воду и пар (Т-150 град.С), марка 11б27п1, диаметр 4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9232-20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ны стальные шаровые проходные на воду и пар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9490-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 фасонные из полиэтилена (крестовина  Д =110х 110х 110  90 мм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9490-1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 фасонные из полиэтилена   (колено  Д=100мм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9490-1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 фасонные из полиэтилена  ( колено  Д=50мм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9490-1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 фасонные из полиэтилена  (крестовина  Д =110х 110х 110х 50  90 мм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9490-1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 фасонные из полиэтилена  (крестовина  Д= 50х50х50  90 мм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9490-1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 фасонные из полиэтилена (отводы 110-135 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9490-1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 фасонные из полиэтилена (отводы 50-135 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9490-1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 фасонные из полиэтилена (патрубки   ком.   Д=110 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9490-1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 фасонные из полиэтилена (патрубки   ком.   Д=50 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9490-1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 фасонные из полиэтилена (переход 50х110 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00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тяжелый, класс В 3,5 (М50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00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тяжелый, класс В 7,5 (М100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00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тяжелый, класс В 10 (М150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00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тяжелый, класс В 12,5 (М150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00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тяжелый, класс В 15 (М200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00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тяжелый, класс В 20 (М250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00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тяжелый, класс В 22,5 (М300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0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тяжелый, класс В 27,5 (М350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02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тяжелый, класс В 3,5 (М50) крупность более 40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02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тяжелый, класс В 7,5 (М100) крупность более 40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02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тяжелый, класс В 12,5 (М150) крупность более 40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02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тяжелый, класс В 15 (М200) крупность более 40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02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тяжелый, класс В 20 (М250) крупность более 40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02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тяжелый, класс В 22,5 (М300)  крупность более 40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03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тяжелый, класс В 27,5 (М350)  крупность более 40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04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тяжелый, класс В 3,5 (М50) крупность  40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04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тяжелый, класс В 7,5 (М100) крупность 40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04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тяжелый, класс В 12,5 (М150) крупность 40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04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тяжелый, класс В 15 (М200) крупность 40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04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тяжелый, класс В 20 (М250) крупность 40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04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тяжелый, класс В 22,5 (М300)  крупность 40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05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тяжелый, класс В 27,5 (М350)  крупность 40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06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тяжелый, класс В 3,5 (М50) крупность  20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06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тяжелый, класс В 7,5 (М100) крупность 20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06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тяжелый, класс В 12,5 (М150) крупность 20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06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тяжелый, класс В 15 (М200) крупность 20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06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тяжелый, класс В 20 (М250) крупность 20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06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тяжелый, класс В 22,5 (М300)  крупность 20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10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дорожный, класс В 3,5 (М50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10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дорожный, класс В 5 (М75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10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дорожный, класс В 7,5 (М100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10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дорожный, класс В 12,5 (М150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10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дорожный, класс В 15 (М200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10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дорожный, класс В 20 (М250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10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дорожный, класс В25 (М300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дорожный, класс В27,5 (М350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12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дорожный, крупность заполнителя более 40, класс В 15 (М200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12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дорожный, крупность заполнителя более 40, класс В 20 (М250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12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дорожный, крупность заполнителя более 40, класс В 25 (М300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13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дорожный, крупность заполнителя более 40, класс В 27,5 (М350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14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дорожный, крупность заполнителя 40, класс В 15 (М200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14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дорожный, крупность заполнителя 40, класс В 20 (М250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14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дорожный, крупность заполнителя 40, класс В 25 (М300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15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дорожный, крупность заполнителя 40, класс В 27,5 (М350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16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дорожный, крупность заполнителя 20, класс В 15 (М200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16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дорожный, крупность заполнителя 20, класс В 20 (М250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16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дорожный, крупность заполнителя 20, класс В 25 (М300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902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(класс по проекту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902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тяжелый (класс по проекту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2-000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готовый кладочный цементный, марка  2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2-000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готовый кладочный цементный, марка  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2-000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готовый кладочный цементный, марка  7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2-000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готовый кладочный цементный, марка 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2-000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готовый кладочный цементный, марка 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2-000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готовый кладочный цементный, марка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2-00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цементный 1: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2-001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готовый кладочный цементно-известковый, марка  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2-001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готовый кладочный цементно-известковый, марка  2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2-001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готовый кладочный цементно-известковый, марка  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2-001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готовый кладочный цементно-известковый, марка  7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2-001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готовый кладочный цементно-известковый, марка 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2-001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готовый кладочный цементно-известковый, марка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2-001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готовый кладочный цементно-известковый, марка 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2-007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готовый отделочный тяжелый цементный 1: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2-007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готовый отделочный тяжелый цементный 1: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2-008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готовый отделочный тяжелый цементный 1: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2-008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готовый отделочный тяжелый цементно-известковый 1:1: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2-008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готовый отделочный тяжелый известковый 1: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2-008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готовый отделочный тяжелый, известковый 1:2,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2-008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готовый отделочный тяжелый, известковый 1: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2-008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готовый отделочный легкий цементно-известковы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2-905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цементный   М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2-906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готовый кладочный цементный тяжелый М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2-911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сь сухая для заделки шв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2-908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асбоцементны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2-9110-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сь растворная сухая  "Гольдгипс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2-9110-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сь растворная сухая  "Ротгипс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3-000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сборные бетонные прямоугольные объемом более  0,5 м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3-0001-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сборные бетонные прямоугольные объемом более  0,5 м3: ФБС  24.6.6-Т   ( 2380 х 600 х 580 мм ),  объемом  0,815 м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3-0001-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сборные бетонные прямоугольные объемом более  0,5 м3: ФБС  24.5.6-Т   ( 2380 х 500 х 580 мм ), объемом   0,679 м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3-0001-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сборные бетонные прямоугольные объемом более  0,5 м3: ФБС  24.4.6-Т   ( 2380 х 400 х 580 мм ), объемом  0,543 м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3-000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сборные бетонные прямоугольные объемом более 0,3 до 0,5 м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3-0002-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сборные бетонные прямоугольные объемом более 0,3 до 0,5 м3: ФБС  24.3.6-Т   ( 2380 х 300 х 580 мм ),  объемом  0,406 м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3-0002-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сборные бетонные прямоугольные объемом более 0,3 до 0,5 м3: ФБС  12.6.6-Т   ( 1180 х 600 х 580 мм ), объемом   0,398 м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3-0002-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сборные бетонные прямоугольные объемом более 0,3 до 0,5 м3: ФБС  12.5.6-Т   ( 1180 х 500 х 580 мм ), объемом  0,331 м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3-000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сборные бетонные прямоугольные объемом менее 0,3 м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3-0003-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сборные бетонные прямоугольные объемом менее 0,3 м3: ФБС 12.4.6-Т  ( 1180 х 400 х 580 мм ),  объемом  0,265 м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3-0003-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сборные бетонные прямоугольные объемом менее 0,3 м3: ФБС 12.6.3-Т  ( 1180 х 600 х 280 мм ),  объемом 0,191 м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3-0003-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сборные бетонные прямоугольные объемом менее 0,3 м3: ФБС 12.5.3-Т ( 1180 х  500 х 280 мм ), объемом 0,159 м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3-0003-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сборные бетонные прямоугольные объемом менее 0,3 м3: ФБС 12.4.3-Т ( 1180 х 400 х 280 мм ), объемом 0,127 м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3-0003-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сборные бетонные прямоугольные объемом менее 0,3 м3: ФБС  9.6.6-Т  ( 880 х  600 х 580 мм ),  объемом  0,293 м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3-0003-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сборные бетонные прямоугольные объемом менее 0,3 м3: ФБС  9.5.6-Т  ( 880 х 500 х 580 мм ),  объемом  0,244 м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3-0003-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сборные бетонные прямоугольные объемом менее 0,3 м3: ФБС  9.4.6-Т ( 880 х  400 х 580 мм ),  объемом  0,195 м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3-0003-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сборные бетонные прямоугольные объемом менее 0,3 м3: ФБС  9.3.6-Т ( 880 х 300 х 580 мм ),  объемом  0,146 м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3-0003-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сборные бетонные прямоугольные объемом менее 0,3 м3: ФБС 12.3.6-Т ( 1180 х 300 х 580 мм ), объемом 0,216 м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3-00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ни бортовые марки М-3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3-005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ни бортовые марки М-4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3-90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бетонны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3-900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кции сборные  (блоки фундаментные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3-9060-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одцы сборные бетонны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3-9091-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бетонные тротуарны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4-000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 керамический   полнотелый одинарный,  размером 250х120х65 мм,  марка:   7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4-000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 керамический   полнотелый одинарный,  размером 250х120х65 мм,  марка:  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4-0006-0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 керамический полнотелый одинарный, размером 250х120х65 мм, марка: 125, светлый (кремовый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 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4-000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 керамический   полнотелый одинарный,  размером 250х120х65 мм,  марка:  12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4-000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 керамический   полнотелый одинарный,  размером 250х120х65 мм,  марка: 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4-000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 керамический   полнотелый одинарный,  размером 250х120х65 мм,  марка:  17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4-004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 керамический   пустотелый  одинарный,  размером 250х120х65 мм,  марка:   7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4-004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 керамический   пустотелый  одинарный,  размером 250х120х65 мм,  марка:  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4-004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 керамический   пустотелый  одинарный,  размером 250х120х65 мм,  марка:  12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4-004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 керамический   пустотелый  одинарный,  размером 250х120х65 мм,  марка: 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4-0047-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 керамический   пустотелый  утолщенный,  размером 250х120х88 мм,  марка: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4-004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 керамический   пустотелый  одинарный,  размером 250х120х65 мм,  марка:  17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4-0048-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 керамический   пустотелый  утолщенный,  размером 250х120х88 мм,  марка: 17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4-004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 керамический   пустотелый одинарный,  размером 250х120х65 мм,  марка:  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4-0049-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 керамический   пустотелый утолщенный,  размером  250х120х88 мм,  марка:  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4-005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 керамический   пустотелый утолщенный,  размером 250х120х88 мм,  марка:  7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4-005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 керамический   пустотелый утолщенный,  размером 250х120х88 мм,  марка: 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4-005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 керамический   пустотелый утолщенный,  размером 250х120х88 мм,  марка: 12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4-006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ни керамические   пустотелые  одинарные,   размером  250х120х138  мм,  марка:   7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4-006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ни керамические   пустотелые  одинарные,   размером  250х120х138  мм,  марка:  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4-006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ни керамические   пустотелые  одинарные,   размером  250х120х138  мм,  марка:  12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4-006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ни керамические   пустотелые  одинарные,   размером  250х120х138  мм,  марка: 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4-006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ни керамические   пустотелые  одинарные,   размером  250х120х138  мм,  марка:  17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4-006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ни керамические   пустотелые  одинарные,   размером  250х120х138  мм,  марка:  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5-001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си сухие  известково-карбонатные штукатурны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7-001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 растительная механизированной заготовк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7-002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ф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7-901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нт песчаный из местного карье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7-909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 растительна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001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бень из природного камня  для строительных работ марка  М800, фракция   5-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001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бень из природного камня  для строительных работ марка  М800, фракция 10-2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001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бень из природного камня  для строительных работ марка  М800, фракция  20-4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001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бень из природного камня  для строительных работ марка  М800, фракция  40-7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001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бень из природного камня для  строительных работ марка  М600, фракция   5-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001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бень из природного камня для  строительных работ марка  М600, фракция 10-2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001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бень из природного камня для  строительных работ марка  М600, фракция  20-4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00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бень из природного камня для  строительных работ марка  М600, фракция  40-7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002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бень из природного камня для строительных  работ марка  М400, фракция   5-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002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бень из природного камня для строительных  работ марка  М400, фракция 10-2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002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бень из природного камня для строительных  работ марка  М400, фракция 20-4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002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бень из природного камня для строительных  работ марка  М400, фракция 40-7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002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бень из природного камня для строительных работ  марка  М300, фракция   5-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002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бень из природного камня для строительных работ  марка  М300, фракция 10-2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002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бень из природного камня для строительных работ  марка  М300, фракция 20-4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002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бень из природного камня для строительных работ  марка  М300, фракция 40-7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002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бень из природного камня для строительных работ марка  М200, фракция   5(3)-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003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бень из природного камня для строительных работ марка  М200, фракция 10-2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003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бень из природного камня для строительных работ марка  М200, фракция 20-4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003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бень из природного камня для строительных работ марка  М200, фракция 40-7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010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вий для строительных работ марка Др. 8 фракции  5-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010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вий для строительных работ марка Др. 8 фракции 20-4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010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вий для строительных работ марка Др.12 фракции 10-2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010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вий для строительных работ марка Др.16 фракции  5-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0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вий для строительных работ марка Др.16 фракции 10-2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011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вий для строительных работ марка Др.16 фракции 20-4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011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вий для строительных работ марка Др.16 фракции 40-7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012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сок  природный для строительных работ повышенной крупности и крупны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012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сок природный для строительных работ средн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012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сок природный для строительных работ мелк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02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сь песчано-гравийная природна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020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сь песчано-гравийная природная  с  содержанием  гравия  до  25 %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020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сь песчано-гравийная природная  с  содержанием  гравия 35-50 %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90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сок кварцевы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908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бень кирпичны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909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бень каменны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921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нец марки 300 (щебень марки 300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921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енная мелочь М-300 фракции 3-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10-007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бень черный горячий, фракция   5-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10-007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бень черный горячий, фракция  10-1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10-007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бень черный горячий, фракция  15-2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10-007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бень черный горячий, фракция  20-2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10-904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си пескоцементны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0-9005-1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перекрытия  железобетонные плоск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0-9006-2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перекрытия сборные железобетонные для  круглых  колодце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0-9006-20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днища сборные железобетонны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0-9006-20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каналов сборные железобетонны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0-9006-20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сборные железобетонны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0-9006-20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ышки и днища колец сборные железобетонны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0-9006-20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камер  сборные  железобетонны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0-9006-20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ки  камер  сборные  железобетонны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0-912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железобетонные сборны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0-915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ьца для колодцев сборные железобетонные диаметром 70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0-915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ьца для колодцев сборные железобетонные диаметром 150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0-915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ьца для колодцев сборные железобетонные диаметром 100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0-915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ьца для колодцев сборные железобетонные диаметром 200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1-100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фундаментные железобетонны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1-1103-20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ушки опорные железобетонные серии 3.006.1-2, марка ОП 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1-1103-20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ушки опорные железобетонные серии 3.006.1-2, марка ОП 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1-1103-20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ушки опорные железобетонные серии 3.006.1-2, марка ОП 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1-1103-20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ушки опорные железобетонные серии 3.006.1-2, марка ОП 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1-1103-20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ушки опорные железобетонные серии 3.006.1-2, марка ОП 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1-1103-20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ушки опорные железобетонные серии 3.006.1-2, марка ОП 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1-1103-20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ушки опорные железобетонные серии 3.006.1-2, марка ОП 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1-1103-20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ушки опорные железобетонные серии 3.006.1-2, марка ОП 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1-1103-20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ушки опорные железобетонные серии 3.006.1-2, марка ОП 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окрытий, перекрытий и днищ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ышки колец  железобетонны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10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днищ колодцев марки ПН 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10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днищ колодцев марки ПН 1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10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днищ колодцев марки ПН 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20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олодцев марки ПП 10-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20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олодцев марки ПП 10-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20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олодцев марки 1ПП 15-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20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олодцев марки 1ПП 15-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20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олодцев марки 2ПП 15-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20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олодцев марки 2ПП 15-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20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олодцев марки 3ПП 15-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20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олодцев марки 3ПП 15-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0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-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0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-5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0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-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0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-8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0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2-1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0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2-15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0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2-15б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0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3-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0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3-5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3-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1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3-8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1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4-1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1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4-15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1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5-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1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5-5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1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5-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1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5-8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1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5д-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1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5д-5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5д-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2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5д-8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2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6-1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2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6-15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2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6д-1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2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6д-15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2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7-3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2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7-3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2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7д-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2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7д-3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3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7д-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3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7д-5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3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8-1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3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8-11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3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8-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3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8-8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3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8д-1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3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8д-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3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8д-8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3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9-1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4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9-15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4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9д-1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4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0-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4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0-3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4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0-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4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0-5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4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0д-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4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0д-3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4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0д-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4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0д-5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5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1-8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1-8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5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1д-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5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2-1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5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2-12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5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2-1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5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2-15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5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2д-1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5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2д-1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5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4-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6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4-3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6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4д-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6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5-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6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5-5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6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5-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6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5-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6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5-8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6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5д-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6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6-1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6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6-15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6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7-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7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7-3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7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7д-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7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8-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7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8-5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7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8-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7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8-8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7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8д-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7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9-1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7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9-11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7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9-15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8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9-15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8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20-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8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20-3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8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20д-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8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21-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8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21-5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8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21-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8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21-8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8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21-8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8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21д-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9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21д-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9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22-1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9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22-12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9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22-15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9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22-15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9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22д-1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50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покрытий камер плоские марки ПК-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50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покрытий камер плоские марки ПК-1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50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покрытий камер плоские марки ПК-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50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покрытий камер плоские марки ПК-2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50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покрытий камер плоские марки ПК-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50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покрытий камер плоские марки ПК-3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50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покрытий камер плоские марки ПК-2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50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покрытий камер плоские марки ПК-28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60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каналов с отверстиями серии 3.006.1-2.87, вып.6, марки ПО-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60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каналов с отверстиями серии 3.006.1-2.87, вып.6, марки ПО-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60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каналов с отверстиями серии 3.006.1-2.87, вып.6, марки ПО-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60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каналов с отверстиями серии 3.006.1-2.87, вып.6, марки ПО-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2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железобетонные объемные для канализационных и водопроводных коллектор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3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одцы железобетонные объемные смотровые железобетонны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310-10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ьца железобетонные объемные марки КС 7.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310-10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ьца железобетонные объемные марки КС 10.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310-10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ьца железобетонные объемные марки КС 10.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310-10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ьца железобетонные объемные марки КС 10.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310-10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ьца железобетонные объемные марки КС 10.9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310-10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ьца железобетонные объемные марки КС 15.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310-10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ьца железобетонные объемные марки КС 15.9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310-10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ьца железобетонные объемные марки КС 20,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0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2-8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0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4-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0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4-8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0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0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6-5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0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6-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0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6-8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0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6-11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0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6-12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6-15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1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7-8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1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1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9-5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1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9-8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1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9-11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1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9-15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1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10-8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1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11-8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1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18-8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23-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2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25-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2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3-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2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3-8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2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3д-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2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4д-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2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4-1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2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4-15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2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4д-1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2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6-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3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6д-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3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6д-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3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6-1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3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6д-1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3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6-1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3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6д-1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3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7-12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3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7-15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3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7д-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3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7д-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4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8-5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4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8-8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4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8-15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4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8д-1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4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9д-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4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9д-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4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9д-1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4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9д-1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4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10-3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4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10-5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5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10д-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10-11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5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10д-1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5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11-5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5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11д-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5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11-11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5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11-15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5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12-8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5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12д-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5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12-12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6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14-8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6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14-8/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6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14д-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6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14-11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6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14д-1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6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14-15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6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14д-1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6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15-5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6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15-8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6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15д-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7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15-15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7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15д-1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7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16д-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7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16-11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31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железобетонные водопропускные прямоугольного сече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32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железобетонные водопропускные трапецеидального сече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0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легкого типа: наружным диаметром 63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0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легкого типа: наружным диаметром 7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0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легкого типа: наружным диаметром 9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0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легкого типа: наружным диаметром 1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0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легкого типа: наружным диаметром 12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0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легкого типа: наружным диаметром 14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0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легкого типа: наружным диаметром 16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0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легкого типа: наружным диаметром 18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0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легкого типа: наружным диаметром 20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легкого типа: наружным диаметром 22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1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легкого типа: наружным диаметром 2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1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легкого типа: наружным диаметром 28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1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легкого типа: наружным диаметром 31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1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легкого типа: наружным диаметром 35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среднелегкого типа: наружным диаметром 4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2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среднелегкого типа: наружным диаметром 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2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среднелегкого типа: наружным диаметром 63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2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среднелегкого типа: наружным диаметром 7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2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среднелегкого типа: наружным диаметром 9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2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среднелегкого типа: наружным диаметром 1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2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среднелегкого типа: наружным диаметром 12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2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среднелегкого типа: наружным диаметром 14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2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среднелегкого типа: наружным диаметром 16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2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среднелегкого типа: наружным диаметром 18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3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среднелегкого типа: наружным диаметром 20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3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среднелегкого типа: наружным диаметром 22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3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среднелегкого типа: наружным диаметром 2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3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среднелегкого типа: наружным диаметром 2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3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среднелегкого типа: наружным диаметром 28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3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среднелегкого типа: наружным диаметром 28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3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среднелегкого типа: наружным диаметром 31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3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среднелегкого типа: наружным диаметром 35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4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среднего типа: наружным диаметром 2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4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среднего типа: наружным диаметром 32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4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среднего типа: наружным диаметром 4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4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среднего типа: наружным диаметром 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4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среднего типа: наружным диаметром 63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4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среднего типа: наружным диаметром 7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46-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среднего типа: наружным диаметром 75 мм с фильтром из геоткан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4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среднего типа: наружным диаметром 9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4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среднего типа: наружным диаметром 1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4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среднего типа: наружным диаметром 12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5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среднего типа: наружным диаметром 14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среднего типа: наружным диаметром 16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5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среднего типа: наружным диаметром 18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5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среднего типа: наружным диаметром 20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5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среднего типа: наружным диаметром 22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5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среднего типа: наружным диаметром 2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5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среднего типа: наружным диаметром 28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5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среднего типа: наружным диаметром 31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5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среднего типа: наружным диаметром 35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6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тяжелого типа: наружным диаметром 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6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тяжелого типа: наружным диаметром 12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6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тяжелого типа: наружным диаметром 16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6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тяжелого типа: наружным диаметром 2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6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тяжелого типа: наружным диаметром 2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6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тяжелого типа: наружным диаметром 32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6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тяжелого типа: наружным диаметром 4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6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тяжелого типа: наружным диаметром 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6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тяжелого типа: наружным диаметром 63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7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тяжелого типа: наружным диаметром 7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7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тяжелого типа: наружным диаметром 9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7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тяжелого типа: наружным диаметром 1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7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тяжелого типа: наружным диаметром 12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7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тяжелого типа: наружным диаметром 14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7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тяжелого типа: наружным диаметром 16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7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тяжелого типа: наружным диаметром 18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7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тяжелого типа: наружным диаметром 20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7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тяжелого типа: наружным диаметром 22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7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тяжелого типа: наружным диаметром 2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8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тяжелого типа: наружным диаметром 28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8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высокого давления легкого типа: наружным диаметром 32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8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высокого давления легкого типа: наружным диаметром 4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8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высокого давления легкого типа: наружным диаметром 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8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высокого давления легкого типа: наружным диаметром 63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8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высокого давления легкого типа: наружным диаметром 7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8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высокого давления легкого типа: наружным диаметром 9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8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высокого давления легкого типа: наружным диаметром 1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8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высокого давления легкого типа: наружным диаметром 12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8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высокого давления легкого типа: наружным диаметром 14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9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высокого давления легкого типа: наружным диаметром 16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9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высокого давления среднелегкого типа: наружным диаметром 2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9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высокого давления среднелегкого типа: наружным диаметром 32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9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высокого давления среднелегкого типа: наружным диаметром 4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9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высокого давления среднелегкого типа: наружным диаметром 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9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высокого давления среднелегкого типа: наружным диаметром 63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9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высокого давления среднелегкого типа: наружным диаметром 7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9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высокого давления среднелегкого типа: наружным диаметром 9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9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высокого давления среднелегкого типа: наружным диаметром 1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9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высокого давления среднелегкого типа: наружным диаметром 12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1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высокого давления среднелегкого типа: наружным диаметром 14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10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высокого давления среднелегкого типа: наружным диаметром 16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10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высокого давления среднего типа: наружным диаметром 16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10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высокого давления среднего типа: наружным диаметром 2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10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высокого давления среднего типа: наружным диаметром 2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10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высокого давления среднего типа: наружным диаметром 32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10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высокого давления среднего типа: наружным диаметром 4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10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высокого давления среднего типа: наружным диаметром 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10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высокого давления среднего типа: наружным диаметром 63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10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высокого давления среднего типа: наружным диаметром 7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высокого давления среднего типа: наружным диаметром 9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11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высокого давления среднего типа: наружным диаметром 1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11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высокого давления среднего типа: наружным диаметром 12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11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высокого давления тяжелого типа: наружным диаметром 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3-005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нцы из стали ВСт3сп2, ВСт3сп3 для трубопроводов, с соединительным выступом на условное давление: Ру 1 МПа (10 кгс/см2), диаметром условного прохода 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3-005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нцы из стали ВСт3сп2, ВСт3сп3 для трубопроводов, с соединительным выступом на условное давление: Ру 1 МПа (10 кгс/см2), диаметром условного прохода 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3-005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нцы из стали ВСт3сп2, ВСт3сп3 для трубопроводов, с соединительным выступом на условное давление: Ру 1 МПа (10 кгс/см2), диаметром условного прохода 6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3-006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нцы из стали ВСт3сп2, ВСт3сп3 для трубопроводов, с соединительным выступом на условное давление: Ру 1 МПа (10 кгс/см2), диаметром условного прохода 8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3-006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нцы из стали ВСт3сп2, ВСт3сп3 для трубопроводов, с соединительным выступом на условное давление: Ру 1 МПа (10 кгс/см2), диаметром условного прохода 10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3-006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нцы из стали ВСт3сп2, ВСт3сп3 для трубопроводов, с соединительным выступом на условное давление: Ру 1 МПа (10 кгс/см2), диаметром условного прохода 12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3-006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нцы из стали ВСт3сп2, ВСт3сп3 для трубопроводов, с соединительным выступом на условное давление: Ру 1 МПа (10 кгс/см2), диаметром условного прохода 1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3-006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нцы из стали ВСт3сп2, ВСт3сп3 для трубопроводов, с соединительным выступом на условное давление: Ру 1 МПа (10 кгс/см2), диаметром условного прохода 20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3-006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нцы из стали ВСт3сп2, ВСт3сп3 для трубопроводов, с соединительным выступом на условное давление: Ру 1 МПа (10 кгс/см2), диаметром условного прохода 2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3-006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нцы из стали ВСт3сп2, ВСт3сп3 для трубопроводов, с соединительным выступом на условное давление: Ру 1 МПа (10 кгс/см2), диаметром условного прохода 30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3-008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нцы из стали ВСт3сп2, ВСт3сп3 для трубопроводов, с соединительным выступом на условное давление: Ру 1,6 МПа (16 кгс/см2), диаметром условного прохода 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3-008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нцы из стали ВСт3сп2, ВСт3сп3 для трубопроводов, с соединительным выступом на условное давление: Ру 1,6 МПа (16 кгс/см2), диаметром условного прохода 6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3-008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нцы из стали ВСт3сп2, ВСт3сп3 для трубопроводов, с соединительным выступом на условное давление: Ру 1,6 МПа (16 кгс/см2), диаметром условного прохода 8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3-008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нцы из стали ВСт3сп2, ВСт3сп3 для трубопроводов, с соединительным выступом на условное давление: Ру 1,6 МПа (16 кгс/см2), диаметром условного прохода 10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3-008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нцы из стали ВСт3сп2, ВСт3сп3 для трубопроводов, с соединительным выступом на условное давление: Ру 1,6 МПа (16 кгс/см2), диаметром условного прохода 12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3-008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нцы из стали ВСт3сп2, ВСт3сп3 для трубопроводов, с соединительным выступом на условное давление: Ру 1,6 МПа (16 кгс/см2), диаметром условного прохода 1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3-008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нцы из стали ВСт3сп2, ВСт3сп3 для трубопроводов, с соединительным выступом на условное давление: Ру 1,6 МПа (16 кгс/см2), диаметром условного прохода 20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3-008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нцы из стали ВСт3сп2, ВСт3сп3 для трубопроводов, с соединительным выступом на условное давление: Ру 1,6 МПа (16 кгс/см2), диаметром условного прохода 2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3-009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нцы из стали ВСт3сп2, ВСт3сп3 для трубопроводов, с соединительным выступом на условное давление: Ру 1,6 МПа (16 кгс/см2), диаметром условного прохода 30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3-010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нцы из стали ВСт3сп2, ВСт3сп3 для трубопроводов, с соединительным выступом на условное давление: Ру 2,5 МПа (25 кгс/см2), диаметром условного прохода 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3-010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нцы из стали ВСт3сп2, ВСт3сп3 для трубопроводов, с соединительным выступом на условное давление: Ру 2,5 МПа (25 кгс/см2), диаметром условного прохода 6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3-010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нцы из стали ВСт3сп2, ВСт3сп3 для трубопроводов, с соединительным выступом на условное давление: Ру 2,5 МПа (25 кгс/см2), диаметром условного прохода 8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3-010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нцы из стали ВСт3сп2, ВСт3сп3 для трубопроводов, с соединительным выступом на условное давление: Ру 2,5 МПа (25 кгс/см2), диаметром условного прохода 10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3-010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нцы из стали ВСт3сп2, ВСт3сп3 для трубопроводов, с соединительным выступом на условное давление: Ру 2,5 МПа (25 кгс/см2), диаметром условного прохода 12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3-010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нцы из стали ВСт3сп2, ВСт3сп3 для трубопроводов, с соединительным выступом на условное давление: Ру 2,5 МПа (25 кгс/см2), диаметром условного прохода 1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3-010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нцы из стали ВСт3сп2, ВСт3сп3 для трубопроводов, с соединительным выступом на условное давление: Ру 2,5 МПа (25 кгс/см2), диаметром условного прохода 20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3-010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нцы из стали ВСт3сп2, ВСт3сп3 для трубопроводов, с соединительным выступом на условное давление: Ру 2,5 МПа (25 кгс/см2), диаметром условного прохода 2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3-0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нцы из стали ВСт3сп2, ВСт3сп3 для трубопроводов, с соединительным выступом на условное давление: Ру 2,5 МПа (25 кгс/см2), диаметром условного прохода 30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00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оды гнутые под углом 90 градусов: на Ру 16 МПа (160 кгс/см2) диаметром условного прохода 50 мм, наружным диаметром 57 мм, толщиной стенки 4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00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оды гнутые под углом 90 градусов: на Ру 16 МПа (160 кгс/см2) диаметром условного прохода 80 мм, наружным диаметром 89 мм, толщиной стенки 6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00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оды гнутые под углом 90 градусов: на Ру 16 МПа (160 кгс/см2) диаметром условного прохода 100 мм, наружным диаметром 114 мм, толщиной стенки 9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00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оды гнутые под углом 90 градусов: на Ру 16 МПа (160 кгс/см2) диаметром условного прохода 150 мм, наружным диаметром 159 мм, толщиной стенки 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00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оды гнутые под углом 90 градусов: на Ру 16 МПа (160 кгс/см2) диаметром условного прохода 150 мм, наружным диаметром 168 мм, толщиной стенки 12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13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и равнопроходные на Ру до 16 МПа (160 кгс/см2) диаметром условного прохода: 40 мм, наружным диаметром 45 мм, толщиной стенки 2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13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и равнопроходные на Ру до 16 МПа (160 кгс/см2) диаметром условного прохода: 40 мм, наружным диаметром 45 мм, толщиной стенки 4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13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и равнопроходные на Ру до 16 МПа (160 кгс/см2) диаметром условного прохода: 50 мм, наружным диаметром 57 мм, толщиной стенки 4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14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и равнопроходные на Ру до 16 МПа (160 кгс/см2) диаметром условного прохода: 50 мм, наружным диаметром 57 мм, толщиной стенки 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14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и равнопроходные на Ру до 16 МПа (160 кгс/см2) диаметром условного прохода: 65 мм, наружным диаметром 76 мм, толщиной стенки 3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14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и равнопроходные на Ру до 16 МПа (160 кгс/см2) диаметром условного прохода: 80 мм, наружным диаметром 89 мм, толщиной стенки 3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14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и равнопроходные на Ру до 16 МПа (160 кгс/см2) диаметром условного прохода: 65 мм, наружным диаметром 76 мм, толщиной стенки 6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14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и равнопроходные на Ру до 16 МПа (160 кгс/см2) диаметром условного прохода: 80 мм, наружным диаметром 89 мм, толщиной стенки 6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14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и равнопроходные на Ру до 16 МПа (160 кгс/см2) диаметром условного прохода: 100 мм, наружным диаметром 108 мм, толщиной стенки 4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14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и равнопроходные на Ру до 16 МПа (160 кгс/см2) диаметром условного прохода: 100 мм, наружным диаметром 108 мм, толщиной стенки 6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14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и равнопроходные на Ру до 16 МПа (160 кгс/см2) диаметром условного прохода: 100 мм, наружным диаметром 108 мм, толщиной стенки 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14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и равнопроходные на Ру до 16 МПа (160 кгс/см2) диаметром условного прохода: 133 мм, наружным диаметром 125 мм, толщиной стенки 4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14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и равнопроходные на Ру до 16 МПа (160 кгс/см2) диаметром условного прохода: 133 мм, наружным диаметром 125 мм, толщиной стенки 6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15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и равнопроходные на Ру до 16 МПа (160 кгс/см2) диаметром условного прохода: 133 мм, наружным диаметром 125 мм, толщиной стенки 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и равнопроходные на Ру до 16 МПа (160 кгс/см2) диаметром условного прохода: 150 мм, наружным диаметром 159 мм, толщиной стенки 4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15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и равнопроходные на Ру до 16 МПа (160 кгс/см2) диаметром условного прохода: 150 мм, наружным диаметром 159 мм, толщиной стенки 6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15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и равнопроходные на Ру до 16 МПа (160 кгс/см2) диаметром условного прохода: 150 мм, наружным диаметром 159 мм, толщиной стенки 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15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и равнопроходные на Ру до 16 МПа (160кгс/см2) диаметром условного прохода : 220 мм, наружным диаметром 219 мм, толщиной стенки 6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15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и равнопроходные на Ру до 16 МПа (160 кгс/см2) диаметром условного прохода: 200 мм, наружным диаметром 219 мм, толщиной стенки 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15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и равнопроходные на Ру до 16 МПа (160 кгс/см2) диаметром условного прохода: 200 мм, наружным диаметром 219 мм, толщиной стенки 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15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и равнопроходные на Ру до 16 МПа (160 кгс/см2) диаметром условного прохода: 250 мм, наружным диаметром 273 мм, толщиной стенки 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15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и равнопроходные на Ру до 16 МПа (160 кгс/см2) диаметром условного прохода: 250 мм, наружным диаметром 273 мм, толщиной стенки 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15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и равнопроходные на Ру до 16 МПа (160 кгс/см2) диаметром условного прохода: 250 мм, наружным диаметром 273 мм, толщиной стенки 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15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и равнопроходные на Ру до 16 МПа (160 кгс/см2) диаметром условного прохода: 250 мм, наружным диаметром 273 мм, толщиной стенки 12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16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и равнопроходные на Ру до 16 МПа (160 кгс/см2) диаметром условного прохода: 300 мм, наружным диаметром 325 мм, толщиной стенки 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16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и равнопроходные на Ру до 16 МПа (160 кгс/см2) диаметром условного прохода: 300 мм, наружным диаметром 325 мм, толщиной стенки 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16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и равнопроходные на Ру до 16 МПа (160 кгс/см2) диаметром условного прохода: 300 мм, наружным диаметром 325 мм, толщиной стенки 12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5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50х40 мм, наружным диаметром и толщиной стенки 57х4-45х2.5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5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50х40 мм, наружным диаметром и толщиной стенки 57х5-45х4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5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65х50 мм, наружным диаметром и толщиной стенки 76х3.5-57х3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5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65х50 мм, наружным диаметром и толщиной стенки 76х6-57х5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6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65х40 мм, наружным диаметром и толщиной стенки 76х6-45х4.0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6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65х32 мм, наружным диаметром и толщиной стенки 76х3.5-38х2.5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6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65х32 мм, наружным диаметром и толщиной стенки 76х6-38х3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6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80х65 мм, наружным диаметром и толщиной стенки 89х3.5-76х3.5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6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80х65 мм, наружным диаметром и толщиной стенки 89х6-76х5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6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80х65 мм, наружным диаметром и толщиной стенки 89х8-76х6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6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80х50 мм, наружным диаметром и толщиной стенки 89х3.5-75х3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6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80х50 мм, наружным диаметром и толщиной стенки 89х6-57х4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6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80х50 мм, наружным диаметром и толщиной стенки 89х8-57х5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7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80х40 мм, наружным диаметром и толщиной стенки 89х3.5-45х2.5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7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80х40 мм, наружным диаметром и толщиной стенки 89х6-45х4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7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100х80 мм, наружным диаметром и толщиной стенки 108х4-89х3.5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7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100х80 мм, наружным диаметром и толщиной стенки 108х6-89х6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7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100х65 мм, наружным диаметром и толщиной стенки 108х4-76х3.5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7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100х65 мм, наружным диаметром и толщиной стенки 108х6-76х5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7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100х50 мм, наружным диаметром и толщиной стенки 108х4-57х3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7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100х50 мм, наружным диаметром и толщиной стенки 108х6-57х4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7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125х100 мм, наружным диаметром и толщиной стенки 133х5-108х4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7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125х100 мм, наружным диаметром и толщиной стенки 133х8-108х6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8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125х80 мм, наружным диаметром и толщиной стенки 133х4-89х3.5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8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125х80 мм, наружным диаметром и толщиной стенки 133х6-89х5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8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125х80 мм, наружным диаметром и толщиной стенки 133х8-89х6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8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125х65 мм, наружным диаметром и толщиной стенки 133х5-76х3.5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8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125х65 мм, наружным диаметром и толщиной стенки 133х8-76х5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8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125х50 мм, наружным диаметром и толщиной стенки 133х4-57х3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8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125х50 мм, наружным диаметром и толщиной стенки 133х8-57х4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8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150х125 мм, наружным диаметром и толщиной стенки 159х4.5-133х4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8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150х125 мм, наружным диаметром и толщиной стенки 159х8-133х8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8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150х100 мм, наружным диаметром и толщиной стенки 159х4.5-108х4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9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150х100 мм, наружным диаметром и толщиной стенки 159х8-108х6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9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150х80 мм, наружным диаметром и толщиной стенки 159х4.5-89х3.5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9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150х80 мм, наружным диаметром и толщиной стенки 159х8-89х6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9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150х65 мм, наружным диаметром и толщиной стенки 159х4.5-76х3.5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9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150х65 мм, наружным диаметром и толщиной стенки 159х8-76х4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9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150х50 мм, наружным диаметром и толщиной стенки 159х4.5-57х3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9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150х50 мм, наружным диаметром и толщиной стенки 159х8-57х4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9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200х150 мм, наружным диаметром и толщиной стенки 219х6-159х4.5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9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200х150 мм, наружным диаметром и толщиной стенки 219х10-159х8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9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200х125 мм, наружным диаметром и толщиной стенки 219х6-133х4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3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200х125 мм, наружным диаметром и толщиной стенки 219х10-133х8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30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200х100 мм, наружным диаметром и толщиной стенки 219х6-108х4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30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200х100 мм, наружным диаметром и толщиной стенки 219х10-108х6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30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200х80 мм, наружным диаметром и толщиной стенки 219х6-89х3.5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30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200х80 мм, наружным диаметром и толщиной стенки 219х10-89х5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30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200х65 мм, наружным диаметром и толщиной стенки 219х6-76х3.5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30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200х65 мм, наружным диаметром и толщиной стенки 219х10-76х5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30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200х50 мм, наружным диаметром и толщиной стенки 219х6-57х3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30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200х50 мм, наружным диаметром и толщиной стенки 219х10-57х4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30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250х200 мм, наружным диаметром и толщиной стенки 273х7-219х6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3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250х200 мм, наружным диаметром и толщиной стенки 273х10-219х8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31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250х200 мм, наружным диаметром и толщиной стенки 273х12-219х10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31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250х150 мм, наружным диаметром и толщиной стенки 273х7-159х4.5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31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250х150 мм, наружным диаметром и толщиной стенки 273х10-159х6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31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250х150 мм, наружным диаметром и толщиной стенки 273х12-159х10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31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200х125 мм, наружным диаметром и толщиной стенки 273х8-133х4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31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200х125 мм, наружным диаметром и толщиной стенки 273х10-133х6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31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200х100 мм, наружным диаметром и толщиной стенки 273х8-108х4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31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200х100 мм, наружным диаметром и толщиной стенки 273х10-108х5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31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300х250 мм, наружным диаметром и толщиной стенки 325х8-273х8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3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300х250 мм, наружным диаметром и толщиной стенки 325х10-273х10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32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300х250 мм, наружным диаметром и толщиной стенки 325х12-273х12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32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300х200 мм, наружным диаметром и толщиной стенки 325х10-219х8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32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300х200 мм, наружным диаметром и толщиной стенки 325х12-219х10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32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300х150 мм, наружным диаметром и толщиной стенки 325х8-159х4.5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32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300х150 мм, наружным диаметром и толщиной стенки 325х12-159х8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32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300х125 мм, наружным диаметром и толщиной стенки 325х8-133х5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32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300х125 мм, наружным диаметром и толщиной стенки 325х12-133х8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32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300х100 мм, наружным диаметром и толщиной стенки 325х10-108х4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32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300х100 мм, наружным диаметром и толщиной стенки 325х12-108х6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33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350х300 мм, наружным диаметром и толщиной стенки 377х10-325х8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6-900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льные опор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890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Составил зам. начальника тех. отдела                                      Н.Н. Федор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2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4 к техническому заданию </w:t>
      </w:r>
    </w:p>
    <w:p>
      <w:pPr>
        <w:pStyle w:val="ConsPlusNormal2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запроса котировок</w:t>
      </w:r>
    </w:p>
    <w:p>
      <w:pPr>
        <w:pStyle w:val="ConsPlusNormal2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4» декабря 2010 года  №4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57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6"/>
        <w:gridCol w:w="4889"/>
        <w:gridCol w:w="1877"/>
        <w:gridCol w:w="2035"/>
        <w:gridCol w:w="13"/>
      </w:tblGrid>
      <w:tr>
        <w:trPr>
          <w:trHeight w:val="434" w:hRule="atLeast"/>
        </w:trPr>
        <w:tc>
          <w:tcPr>
            <w:tcW w:w="9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Перечень и состав работ по содержанию, включая ликвидацию аварий и повреждений на  муниципальных объектах теплоснабжения находящихся на балансе Заказчика</w:t>
            </w:r>
          </w:p>
        </w:tc>
      </w:tr>
      <w:tr>
        <w:trPr>
          <w:trHeight w:val="308" w:hRule="atLeast"/>
        </w:trPr>
        <w:tc>
          <w:tcPr>
            <w:tcW w:w="9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 Теплосети (перечень)</w:t>
            </w:r>
          </w:p>
        </w:tc>
      </w:tr>
      <w:tr>
        <w:trPr>
          <w:trHeight w:val="111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 пп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видов работ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риодичность проведения работ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ок выполнения работ</w:t>
            </w:r>
          </w:p>
        </w:tc>
      </w:tr>
      <w:tr>
        <w:trPr>
          <w:trHeight w:val="83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ставить  план-график  обхода  трубопроводов, сооружений, оборудования и строительных конструкций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план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 момента заключения контрак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 28.02.2011г.</w:t>
            </w:r>
          </w:p>
        </w:tc>
      </w:tr>
      <w:tr>
        <w:trPr>
          <w:trHeight w:val="101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держивать чистоту в камерах, не допускать  пребывания в них посторонних лиц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раз в месяц в отопительный сезон при обходах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 момента заключения контракта  до 28.02.2011г.</w:t>
            </w:r>
          </w:p>
        </w:tc>
      </w:tr>
      <w:tr>
        <w:trPr>
          <w:trHeight w:val="81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далять скапливающуюся в каналах и камерах воду , предотвращать попадание туда грунтовых вод и верховых вод путем герметизации горловин  колодцев и камер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 факту затопления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 момента заключения контракта  до 28.02.2011г.</w:t>
            </w:r>
          </w:p>
        </w:tc>
      </w:tr>
      <w:tr>
        <w:trPr>
          <w:trHeight w:val="989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держивать в исправном  состоянии все  строительные и другие конструкции тепловых сетей , проводя своевременно их осмотр и  ремонт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раза в месяц 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топительный сезон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 обходах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 момента заключения контракта до 28.02.2011г.</w:t>
            </w:r>
          </w:p>
        </w:tc>
      </w:tr>
      <w:tr>
        <w:trPr>
          <w:trHeight w:val="989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ход теплопроводов для контроля состояния  тепловых сетей и режима их работы 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раза в месяц в отопительный сезон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 обходах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 момента заключения контракт  до 28.02.2011г.</w:t>
            </w:r>
          </w:p>
        </w:tc>
      </w:tr>
      <w:tr>
        <w:trPr>
          <w:trHeight w:val="989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являть и восстанавливать разрушенную тепловую изоляцию и антикоррозийное покрытие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раза в месяц 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опительный сезон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 момента заключения контракта  до 28.02.2011г.</w:t>
            </w:r>
          </w:p>
        </w:tc>
      </w:tr>
      <w:tr>
        <w:trPr>
          <w:trHeight w:val="989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рка исправности  неподвижных и скользящих опор  теплопроводов  тепловой сети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раза в месяц в отопительный сезон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 обходах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 момента заключения контракта  до 28.02.2011г.</w:t>
            </w:r>
          </w:p>
        </w:tc>
      </w:tr>
      <w:tr>
        <w:trPr>
          <w:trHeight w:val="989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ткрытие и закрытие задвижек с устранением нарушения герметичности  и неплотности фланцевых соединений 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 отключении и включении тепловой сети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 момента заключения контракта до 28.02.2011г.</w:t>
            </w:r>
          </w:p>
        </w:tc>
      </w:tr>
      <w:tr>
        <w:trPr>
          <w:trHeight w:val="75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ранение просадки грунта  по оси  тепловых трасс или вблизи колодцев и камер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необходимости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 момента заключения контракта  до 28.02.2011г.</w:t>
            </w:r>
          </w:p>
        </w:tc>
      </w:tr>
      <w:tr>
        <w:trPr>
          <w:trHeight w:val="82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 плановых шурфовок  для  осмотра состояния подземных теплопроводов, теплоизоляции и строительных конструкций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шт. на 10 км теплотрассы.,  но не более 4 шт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 момента заключения контракта до 28.02.2011г.</w:t>
            </w:r>
          </w:p>
        </w:tc>
      </w:tr>
      <w:tr>
        <w:trPr>
          <w:trHeight w:val="1236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ыскание повреждения трубопровода с использованием  прибора для обнаружения  утечек в трубопроводах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замедлительно, но не позднее истечения нормативных сроков выполнения работ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 момента заключения контракта  до 28.02.2011г.</w:t>
            </w:r>
          </w:p>
        </w:tc>
      </w:tr>
      <w:tr>
        <w:trPr>
          <w:trHeight w:val="871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ключать неработающие  участки теплосети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 устранении аварий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 момента заключения контракта до 28.02.2011г.</w:t>
            </w:r>
          </w:p>
        </w:tc>
      </w:tr>
      <w:tr>
        <w:trPr>
          <w:trHeight w:val="842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ключать  участки теплосети   после ликвидации дефектов                    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 устранении аварий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 момента заключения контракта  до 28.02.2011г.</w:t>
            </w:r>
          </w:p>
        </w:tc>
      </w:tr>
      <w:tr>
        <w:trPr>
          <w:trHeight w:val="47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воевременно удалять воздух из теплопроводов через воздушники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необходимости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 момента заключения контракта до 28.02.2011г.</w:t>
            </w:r>
          </w:p>
        </w:tc>
      </w:tr>
      <w:tr>
        <w:trPr>
          <w:trHeight w:val="756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верять давление и температуру в  узловых точках сети 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необходимости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 момента заключения контракта  до 28.02.2011г.</w:t>
            </w:r>
          </w:p>
        </w:tc>
      </w:tr>
      <w:tr>
        <w:trPr>
          <w:trHeight w:val="756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блюдать за работой   компенсаторов, арматуры, воздушников, своевременно устраняя выявленные дефекты, неплотности и загрязнение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раза в месяц 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опительный сезон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 1раз в межотопительный период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 момента заключения контракта  до 28.02.2011г.</w:t>
            </w:r>
          </w:p>
        </w:tc>
      </w:tr>
      <w:tr>
        <w:trPr>
          <w:trHeight w:val="1179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идропневматическая промывка тепловых сетей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необходимо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раз в год на тепловых сетях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закрытых системах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 момента заключения контракта  до 28.02.2011г.</w:t>
            </w:r>
          </w:p>
        </w:tc>
      </w:tr>
      <w:tr>
        <w:trPr>
          <w:trHeight w:val="78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дение журнала обхода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 момента заключения контракта до 28.02.2011г.</w:t>
            </w:r>
          </w:p>
        </w:tc>
      </w:tr>
      <w:tr>
        <w:trPr>
          <w:trHeight w:val="96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аварийной службы обеспечивающей  в нормативные сроки проведение аварийных работ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- устранение аварийных ситуаций.     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замедлительно, но не позднее истечения нормативных сроков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 момента заключения контракта до 28.02.2011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890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Составил зам. начальника тех. отдела                                      Н.Н. Федор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yle16">
    <w:name w:val=" Знак"/>
    <w:basedOn w:val="Style14"/>
    <w:qFormat/>
    <w:rPr>
      <w:lang w:val="ru-RU" w:bidi="ar-SA"/>
    </w:rPr>
  </w:style>
  <w:style w:type="character" w:styleId="ConsPlusNormal">
    <w:name w:val="ConsPlusNormal Знак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7:07:00Z</dcterms:created>
  <dc:creator>Berdikova</dc:creator>
  <dc:description/>
  <dc:language>en-US</dc:language>
  <cp:lastModifiedBy>Batueva</cp:lastModifiedBy>
  <cp:lastPrinted>2010-12-23T14:35:00Z</cp:lastPrinted>
  <dcterms:modified xsi:type="dcterms:W3CDTF">2010-12-24T11:06:00Z</dcterms:modified>
  <cp:revision>31</cp:revision>
  <dc:subject/>
  <dc:title/>
</cp:coreProperties>
</file>