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4» декабря 2010 года  №46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580" w:hanging="0"/>
        <w:jc w:val="right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по техническому содержанию, включая ликвидацию аварий и повреждений на </w:t>
      </w:r>
      <w:r>
        <w:rPr>
          <w:b/>
          <w:color w:val="000000"/>
          <w:sz w:val="22"/>
          <w:szCs w:val="22"/>
        </w:rPr>
        <w:t>бесхозяйных объектах теплоснабжения г. Перм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глосуточное обеспечение технического содержания, включая ликвидацию аварий  и повреждений бесхозяйных объектов г. Перми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бесхозяйные объекты теплоснабжения г. 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содержанию, включая ликвидации аварий и повреждений на бесхозяйных объектах теплоснабжения г. Перми осуществляются в соответствии с условиями извещения о проведении запроса котировок, Приложением № 2 и Приложением № 4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выполнении работ по техническому содержанию, включая  ликвидации аварий и повреждений на бесхозяйных объектах теплоснабжения г. Перми использовать материалы, указанные в Приложении № 3 к настоящему Техническому заданию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осстановление поставки теплоснабжения (устранения аварийных ситуаций) – не более 24 часов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 и порядок оплаты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00 000, 00  рублей, в том числе НДС 18%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кончание: 28 февраля 2011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</w:t>
            </w:r>
            <w:r>
              <w:rPr>
                <w:sz w:val="24"/>
                <w:szCs w:val="24"/>
              </w:rPr>
              <w:t>тов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Гарантийный срок на результат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месяца с даты приемки работ Заказчика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6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344"/>
        <w:gridCol w:w="1010"/>
        <w:gridCol w:w="1908"/>
        <w:gridCol w:w="2146"/>
      </w:tblGrid>
      <w:tr>
        <w:trPr>
          <w:trHeight w:val="362" w:hRule="atLeast"/>
        </w:trPr>
        <w:tc>
          <w:tcPr>
            <w:tcW w:w="9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   БЕСХОЗЯЙНЫХ   ТЕПЛОСЕТЕЙ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3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рд.рн Н.Ляды теплосети бесхоз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Ляды  Мира, 11 у школ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Ляды  Железнодорожная, 18 к пожарной ча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05" w:hRule="atLeast"/>
        </w:trPr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рдловский район теплосети бесхоз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харевская 1-я, 42 теплосеть-вв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харевская 1-я, 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харевская 1-я, 51  вв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станционная, 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3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зержинский  район  теплосети бесхозяйные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,3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10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лужская, 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20/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43 от ТК-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47(Лепешинской,16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шинистов, 49 до Машинистов,49/9(Лепешинской,9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0</w:t>
            </w:r>
          </w:p>
        </w:tc>
      </w:tr>
      <w:tr>
        <w:trPr>
          <w:trHeight w:val="305" w:hRule="atLeast"/>
        </w:trPr>
        <w:tc>
          <w:tcPr>
            <w:tcW w:w="53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товилихинский район </w:t>
            </w:r>
            <w:r>
              <w:rPr>
                <w:b/>
                <w:bCs/>
                <w:color w:val="000000"/>
                <w:sz w:val="16"/>
                <w:szCs w:val="16"/>
              </w:rPr>
              <w:t>ТЕПЛОСЕТИ  БЕСХОЗ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09,12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я Линия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я Линия,41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я Линия,41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я Линия,41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ская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ышменская,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ьвинская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ьвинская,38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а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венская от ТК 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34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ж/д Гашкова,29 до Красноуральская,35 (НОВАЯ СЕТЬ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2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рцовская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ыбалова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6</w:t>
            </w:r>
          </w:p>
        </w:tc>
      </w:tr>
      <w:tr>
        <w:trPr>
          <w:trHeight w:val="305" w:hRule="atLeast"/>
        </w:trPr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нинский  район  теплоснабжени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,20</w:t>
            </w:r>
          </w:p>
        </w:tc>
      </w:tr>
      <w:tr>
        <w:trPr>
          <w:trHeight w:val="98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.Революции,347 теплосеть от котельной ул.Брикетная до ж/домов ул.Б.Революции,347,ул.Брикетная,4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2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псовая, 1/37   теплотрасс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05" w:hRule="atLeast"/>
        </w:trPr>
        <w:tc>
          <w:tcPr>
            <w:tcW w:w="53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джоникидзевский район ТЕПЛОСети Бесхоз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69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оремонтная, 21  теплотрасса от ТК-34  по ул.Радистов до больниц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зотная, Колвинская, Белорецкая теплотрасса по улиц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.Старикова, 15  от ТК-1 до ж/д по ул.Адм.Старикова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юкайская, 5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юкайская, 7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юкайская, 9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истическая, 28 (т/трасса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мская, 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мская  теплотрасса от ТК-26 до Железнодорожная,1 (ст.Левшино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74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ть  теплоснабжения по ул.Железнодорожная,1 (от ТП до ввода в жилой дом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енеева, 39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якова, 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якова,11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якова,13 (ввод на ж/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жинского,51 теплотрасса от ТК-6 до ж/д по ул.Менжинского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озерская, 8 теплотрасса к ж/дом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очная, 9,11,15,17,19  теплотрасс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С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д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ведущий инженер тех. отдела</w:t>
        <w:tab/>
        <w:t>М.Ю. Зинн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left="5664" w:firstLine="708"/>
        <w:jc w:val="right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 xml:space="preserve">Приложение № 2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16"/>
        <w:gridCol w:w="3905"/>
        <w:gridCol w:w="3053"/>
      </w:tblGrid>
      <w:tr>
        <w:trPr>
          <w:trHeight w:val="972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работ по 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бесхозяйных объектах теплоснабжения г. Перми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раншей экскаватором #обратная лопата# с ковшом вместимостью 0,25 м3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3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 отвале, группа грунтов: 2-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5 м добавлять: к расценке 01-01-033-0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бульдозерами мощностью: 59 (80) кВт (л.с.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 за 1 проход бульдозер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руч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вручную неуплотненного грунта в транспортные средства  из штабелей и отвалов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инвентарными щитами стенок траншей шириной до 2 м в грунтах: неустойчивых и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неустойчив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транше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котлован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и железобетонные конструкции сборные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перекрываемых или опирающихся на плит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собираемых из верхних и нижних лотковых элеме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10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бетонных бло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94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монолитного бетон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0,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боковая оклеечная по выравненной поверхности бутовой кладки, кирпичу и бетону в 2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32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сух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50-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75-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2-06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2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4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6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25;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4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2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песча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щебеноч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гравий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железо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ивание поверхности изоляции: тканями стеклянными, хлопчатобумажными на клеях ПВ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аждый 1 см изменения толщины слоя добавлять или исключать к нормам с 27-04-005-1 по 27-04-005-3                     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цементо-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кирпич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прост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ервы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3-03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оследующи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лаком БТ-57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без очистки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с очисткой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елезобетонных подушек на дне каналов под трубопровод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бетонных стен каналов после ремонтных работ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2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тепловых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енной поверхност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чугунных лю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кирпич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бето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357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339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и кирпичных горловин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44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: ваты минераль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34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3,5х2,4+3,5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4,0х2,4+4,0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0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 кирпич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3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грев битумных материал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Указанный перечень работ содержит в себе максимальное количество наименований работ и после заключения муниципального контракта перечень работ по ремонту формируется следующим образом: работы по ремонту объектов выполняются Подрядчиком в соответствии с планом – графиком их проведения, согласованному Сторонами, который формируется Подрядчиком на каждый календарный месяц и направляется до 20 числа календарного месяца, предшествующего месяцу выполнения работ, Заказчику для утверждения.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widowControl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0"/>
        <w:gridCol w:w="5060"/>
        <w:gridCol w:w="1700"/>
      </w:tblGrid>
      <w:tr>
        <w:trPr>
          <w:trHeight w:val="849" w:hRule="atLeast"/>
        </w:trPr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материалов, применяемых при выполнении работ по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бесхозяйных объектах теплоснабжения г. Перми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5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03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хризотиловый марки П-3-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Т (в рулонах, листа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2-0.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4-0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 марки П-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марки П-3-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4 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0.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пуховый  ШАП-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2.0-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3.0-5.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обыкновенного профиля, толщиной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унифицированного профиля 54/200 толщиной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иационный Б-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90/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7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50/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кровельные марки БHК-9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6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вые вяжущие Г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(полугудрон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пеньковый пропита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для технических целей марок КТ-1, КТ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5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2.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горячекатаная в мотках диаметром 6.3-6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08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линоземист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3 мм Э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40/6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60/90, БHД-90/13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130/200, БHД-200/30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жидкие класс МГ и С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плет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круч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 стеклянный ВВ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овальная двухслойная с зернистостью 40/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газообразный техничес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1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200х3.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300х4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75х3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80х10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250х8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масляные черные 177,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масляно-кле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строитель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оцинкованная  толщина листа 0.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17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силиконовый для наружных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-саморезы 4,2х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ые для гидроизоляционных рабо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 БТ-1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БТ-177 серебрист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1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о-дорож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59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 А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2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ХКП-4,0 (верхний сло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2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оцинкова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 липким сло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7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эпоксид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2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2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1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10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4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,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2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4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инера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Г высши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Т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Х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4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0, Т-10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амоклеящаяся "Армофлекс" 3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покрытия; из оцинкованной ста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4-9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, шириной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стеклянная комплекс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а алюминиевая дублирован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Ф-021 красно-коричн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Т-5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1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N 6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204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без применения сварки, гнутья, сверления (пробивки) отверстий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204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приваренными к стержням каркасов и сет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2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I диаметром 12-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класса А-I, А-II, А-I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проволочная В-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1 диаметром 12-1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осетки и армопак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арматурные из стали А-3 диам.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204-912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2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32-40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анке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для монолитных железобетонных конструк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варная из холоднотянутой проволо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проволоки холоднотянут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ежные детали (анкер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7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8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0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3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1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7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3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42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4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4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65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2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15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20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1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32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4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5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р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г16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для пара, давлением 2,5 МПа (25 кгс/см2), диаметром  8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2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4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5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3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1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 и с трубкой сифон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ы прямые (угловые) ртутные (ножка 66 мм) до 160 град С в опра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2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8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0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6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с выдвижным шпинделем фланцевые для воды и пара давлением 1МПа (10 кгс/см2) 30ч6бр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 болтами, гайками и прокладками для комплекта с задвижками, фланцы, Р=1 МПА (10кгс/см2), диаметр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крестовина  Д =110х 110х 11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 (колено  Д=10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 колено  Д=5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 =110х 110х 110х 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= 50х50х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11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5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5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ереход 50х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0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5 (М75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о-известковый 1:1: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известков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легкий цементно-известко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 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 тяжелый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сухая для заделки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асбоцемент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Гольд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Рот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6.6-Т   ( 2380 х 600 х 580 мм ),  объемом  0,81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5.6-Т   ( 2380 х 500 х 580 мм ), объемом   0,67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4.6-Т   ( 2380 х 400 х 580 мм ), объемом  0,54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24.3.6-Т   ( 2380 х 300 х 580 мм ),  объемом  0,40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6.6-Т   ( 1180 х 600 х 580 мм ), объемом   0,398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5.6-Т   ( 1180 х 500 х 580 мм ), объемом  0,33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6-Т  ( 1180 х 400 х 580 мм ),  объемом  0,26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6.3-Т  ( 1180 х 600 х 280 мм ),  объемом 0,19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5.3-Т ( 1180 х  500 х 280 мм ), объемом 0,15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3-Т ( 1180 х 400 х 280 мм ), объемом 0,127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6.6-Т  ( 880 х  600 х 580 мм ),  объемом  0,29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5.6-Т  ( 880 х 500 х 580 мм ),  объемом  0,244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4.6-Т ( 880 х  400 х 580 мм ),  объемом  0,19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3.6-Т ( 880 х 300 х 580 мм ),  объемом  0,14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3.6-Т ( 1180 х 300 х 580 мм ), объемом 0,21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борные  (блоки фундаментны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6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сборные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9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бетонные тротуа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полнотелый одинарный, размером 250х120х65 мм, марка: 125, светлый (кремовы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одинарный,  размером 250х120х65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 250х120х88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5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 известково-карбонатные штук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 механизированной заготов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песчаный из местного карь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  5(3)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2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 природный для строительных работ повышенной крупности и круп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мел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 до  25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35-50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ирпич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аме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ец марки 300 (щебень марки 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ная мелочь М-300 фракции 3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0-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5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20-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пескоцемент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5-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 железобетонные плоск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сборные железобетонные для  круглых  колодц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нища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и днища колец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сбо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7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5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2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фундамент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колец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д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объемные для канализационных и водопроводных коллект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железобетонные объемные смотров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7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2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7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0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прямоуго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трапецеида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 с фильтром из геоткан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50 мм, наружным диаметром 57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00 мм, наружным диаметром 114 мм, толщиной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5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68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кгс/см2) диаметром условного прохода : 220 мм, наружным диаметром 21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4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5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3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6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40 мм, наружным диаметром и толщиной стенки 76х6-45х4.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3.5-38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6-38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3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8-76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3.5-75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8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3.5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6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6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4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6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8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4.5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8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4.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4.5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4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8-76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4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6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10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6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10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6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10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6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10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6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10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6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10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7-21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7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0-15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2-15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8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10-133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8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10-108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8-27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0-273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2-273х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8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12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8-133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12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0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2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50х300 мм, наружным диаметром и толщиной стенки 377х10-325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6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ые опо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35"/>
        <w:gridCol w:w="13"/>
      </w:tblGrid>
      <w:tr>
        <w:trPr>
          <w:trHeight w:val="434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и состав работ по содержанию, включая ликвидацию аварий и повреждений на  бесхозяйных объектах теплоснабжения</w:t>
            </w:r>
          </w:p>
        </w:tc>
      </w:tr>
      <w:tr>
        <w:trPr>
          <w:trHeight w:val="308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Теплосети (перечень)</w:t>
            </w:r>
          </w:p>
        </w:tc>
      </w:tr>
      <w:tr>
        <w:trPr>
          <w:trHeight w:val="11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ить  план-график  обхода  трубопроводов, сооружений, оборудования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лан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8.02.2011г.</w:t>
            </w:r>
          </w:p>
        </w:tc>
      </w:tr>
      <w:tr>
        <w:trPr>
          <w:trHeight w:val="10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ивать чистоту в камерах, не допускать  пребывания в них посторонних ли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раз в месяц в отопительный сезон 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1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 затоплен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опительный сез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ход теплопроводов для контроля состояния  тепловых сетей и режима их работы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и восстанавливать разрушенную тепловую изоляцию и антикоррозийное покрыт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 неподвижных и скользящих опор  теплопроводов  тепловой 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крытие и закрытие задвижек с устранением нарушения герметичности  и неплотности фланцевых соединений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тключении и включении тепловой се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анение просадки грунта  по оси  тепловых трасс или вблизи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лановых шурфовок  для  осмотра состояния подземных теплопроводов, теплоизоляции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 на 10 км теплотрассы.,  но не более 4 ш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12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ыскание повреждения трубопровода с использованием  прибора для обнаружения  утечек в трубопровода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 выполн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7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ючать неработающие  участки тепло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84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ключать  участки теплосети   после ликвидации дефектов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4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евременно удалять воздух из теплопроводов через воздушни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рять давление и температуру в  узловых точках сет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за работой   компенсаторов, арматуры, воздушников, своевременно устраняя выявленные дефекты, неплотности и загрязн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1раз в межотопительный период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11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пневматическая промывка тепловых с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раз в год на тепловых сетя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крытых систем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ение журнала обх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арийной службы обеспечивающей  в нормативные сроки проведение аварийных рабо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устранение аварийных ситуаций.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07:00Z</dcterms:created>
  <dc:creator>Berdikova</dc:creator>
  <dc:description/>
  <dc:language>en-US</dc:language>
  <cp:lastModifiedBy>Batueva</cp:lastModifiedBy>
  <cp:lastPrinted>2010-12-23T14:35:00Z</cp:lastPrinted>
  <dcterms:modified xsi:type="dcterms:W3CDTF">2010-12-24T11:06:00Z</dcterms:modified>
  <cp:revision>26</cp:revision>
  <dc:subject/>
  <dc:title/>
</cp:coreProperties>
</file>