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24» декабря  2010 года № 4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выполнение работ по техническому содержанию, включая ликвидацию аварий и повреждений на бесхозяйных объектах теплоснабжения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ля </w:t>
      </w:r>
      <w:r>
        <w:rPr>
          <w:sz w:val="24"/>
          <w:szCs w:val="24"/>
        </w:rPr>
        <w:t>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техническому содержанию, включая ликвидацию аварий и повреждений на бесхозяйных объектах теплоснабжения  г. Пер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оответствии с приложением №2 к извещению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выполняемых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хническому содержанию, включая ликвидацию аварий и повреждений на бесхозяйных объектах теплоснабжения  г. Перми, (в соответствии с техническим заданием - приложение №2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еречнем объектов теплоснабжения, указанных в техническом задании - приложении №2 к извещению о проведении запроса котировок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бот: со дня заключения муниципального контракт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28 февраля 2011 год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, расходах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 руб. (Сто тысяч рублей 00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 «30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обед с 12-30 час. до 13-18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 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25:00Z</dcterms:created>
  <dc:creator>СОК</dc:creator>
  <dc:description/>
  <dc:language>en-US</dc:language>
  <cp:lastModifiedBy>Batueva</cp:lastModifiedBy>
  <cp:lastPrinted>2010-09-14T10:14:00Z</cp:lastPrinted>
  <dcterms:modified xsi:type="dcterms:W3CDTF">2010-12-24T10:51:00Z</dcterms:modified>
  <cp:revision>11</cp:revision>
  <dc:subject/>
  <dc:title>ИЗВЕЩЕНИЕ № __ от «___» __________ 200 _ года </dc:title>
</cp:coreProperties>
</file>